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kern w:val="0"/>
          <w:sz w:val="28"/>
          <w:szCs w:val="28"/>
          <w:lang w:val="uk-UA"/>
        </w:rPr>
      </w:pPr>
      <w:r>
        <w:rPr>
          <w:rFonts w:cs="Times New Roman" w:ascii="Times New Roman" w:hAnsi="Times New Roman"/>
          <w:b/>
          <w:bCs/>
          <w:kern w:val="0"/>
          <w:sz w:val="28"/>
          <w:szCs w:val="28"/>
          <w:lang w:val="uk-UA"/>
        </w:rPr>
        <w:t>ТИТУЛЬНИЙ АРКУШ</w:t>
      </w:r>
    </w:p>
    <w:p>
      <w:pPr>
        <w:pStyle w:val="Normal"/>
        <w:widowControl w:val="false"/>
        <w:autoSpaceDE w:val="false"/>
        <w:spacing w:lineRule="auto" w:line="240" w:before="0" w:after="0"/>
        <w:jc w:val="center"/>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kern w:val="0"/>
                <w:lang w:val="uk-UA"/>
              </w:rPr>
            </w:pPr>
            <w:r>
              <w:rPr>
                <w:rFonts w:cs="Times New Roman" w:ascii="Times New Roman" w:hAnsi="Times New Roman"/>
                <w:kern w:val="0"/>
                <w:lang w:val="uk-UA"/>
              </w:rPr>
              <w:t>05.05.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kern w:val="0"/>
                <w:sz w:val="20"/>
                <w:szCs w:val="20"/>
                <w:lang w:val="uk-UA"/>
              </w:rPr>
            </w:pPr>
            <w:r>
              <w:rPr>
                <w:rFonts w:cs="Times New Roman" w:ascii="Times New Roman" w:hAnsi="Times New Roman"/>
                <w:kern w:val="0"/>
                <w:sz w:val="20"/>
                <w:szCs w:val="20"/>
                <w:lang w:val="uk-UA"/>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kern w:val="0"/>
                <w:lang w:val="uk-UA"/>
              </w:rPr>
            </w:pPr>
            <w:r>
              <w:rPr>
                <w:rFonts w:cs="Times New Roman" w:ascii="Times New Roman" w:hAnsi="Times New Roman"/>
                <w:kern w:val="0"/>
                <w:lang w:val="uk-UA"/>
              </w:rPr>
              <w:t>020/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kern w:val="0"/>
                <w:sz w:val="20"/>
                <w:szCs w:val="20"/>
                <w:lang w:val="uk-UA"/>
              </w:rPr>
            </w:pPr>
            <w:r>
              <w:rPr>
                <w:rFonts w:cs="Times New Roman" w:ascii="Times New Roman" w:hAnsi="Times New Roman"/>
                <w:kern w:val="0"/>
                <w:sz w:val="20"/>
                <w:szCs w:val="20"/>
                <w:lang w:val="uk-UA"/>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pPr>
            <w:r>
              <w:rPr>
                <w:rFonts w:cs="Times New Roman" w:ascii="Times New Roman" w:hAnsi="Times New Roman"/>
                <w:kern w:val="0"/>
                <w:lang w:val="uk-UA"/>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kern w:val="0"/>
          <w:lang w:val="uk-UA"/>
        </w:rPr>
      </w:pPr>
      <w:r>
        <w:rPr>
          <w:rFonts w:cs="Times New Roman" w:ascii="Times New Roman" w:hAnsi="Times New Roman"/>
          <w:kern w:val="0"/>
          <w:lang w:val="uk-UA"/>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kern w:val="0"/>
                <w:lang w:val="uk-UA"/>
              </w:rPr>
            </w:pPr>
            <w:r>
              <w:rPr>
                <w:rFonts w:cs="Times New Roman" w:ascii="Times New Roman" w:hAnsi="Times New Roman"/>
                <w:kern w:val="0"/>
                <w:lang w:val="uk-UA"/>
              </w:rPr>
              <w:t xml:space="preserve">Директор з економіки, фінансів та корпоративного управління </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kern w:val="0"/>
                <w:lang w:val="uk-UA"/>
              </w:rPr>
            </w:pPr>
            <w:r>
              <w:rPr>
                <w:rFonts w:cs="Times New Roman" w:ascii="Times New Roman" w:hAnsi="Times New Roman"/>
                <w:kern w:val="0"/>
                <w:lang w:val="uk-UA"/>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kern w:val="0"/>
                <w:lang w:val="uk-UA"/>
              </w:rPr>
            </w:pPr>
            <w:r>
              <w:rPr>
                <w:rFonts w:cs="Times New Roman" w:ascii="Times New Roman" w:hAnsi="Times New Roman"/>
                <w:kern w:val="0"/>
                <w:lang w:val="uk-UA"/>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kern w:val="0"/>
                <w:lang w:val="uk-UA"/>
              </w:rPr>
            </w:pPr>
            <w:r>
              <w:rPr>
                <w:rFonts w:cs="Times New Roman" w:ascii="Times New Roman" w:hAnsi="Times New Roman"/>
                <w:kern w:val="0"/>
                <w:lang w:val="uk-UA"/>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kern w:val="0"/>
                <w:lang w:val="uk-UA"/>
              </w:rPr>
            </w:pPr>
            <w:r>
              <w:rPr>
                <w:rFonts w:cs="Times New Roman" w:ascii="Times New Roman" w:hAnsi="Times New Roman"/>
                <w:kern w:val="0"/>
                <w:lang w:val="uk-UA"/>
              </w:rPr>
              <w:t xml:space="preserve">Марченко В.Б. </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kern w:val="0"/>
                <w:sz w:val="20"/>
                <w:szCs w:val="20"/>
                <w:lang w:val="uk-UA"/>
              </w:rPr>
            </w:pPr>
            <w:r>
              <w:rPr>
                <w:rFonts w:cs="Times New Roman" w:ascii="Times New Roman" w:hAnsi="Times New Roman"/>
                <w:kern w:val="0"/>
                <w:sz w:val="20"/>
                <w:szCs w:val="20"/>
                <w:lang w:val="uk-UA"/>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tc>
        <w:tc>
          <w:tcPr>
            <w:tcW w:w="3331" w:type="dxa"/>
            <w:tcBorders/>
          </w:tcPr>
          <w:p>
            <w:pPr>
              <w:pStyle w:val="Normal"/>
              <w:widowControl w:val="false"/>
              <w:autoSpaceDE w:val="false"/>
              <w:spacing w:lineRule="auto" w:line="240" w:before="0" w:after="0"/>
              <w:jc w:val="center"/>
              <w:rPr/>
            </w:pPr>
            <w:r>
              <w:rPr>
                <w:rFonts w:cs="Times New Roman" w:ascii="Times New Roman" w:hAnsi="Times New Roman"/>
                <w:kern w:val="0"/>
                <w:sz w:val="20"/>
                <w:szCs w:val="20"/>
                <w:lang w:val="uk-UA"/>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tc>
        <w:tc>
          <w:tcPr>
            <w:tcW w:w="3281" w:type="dxa"/>
            <w:tcBorders/>
          </w:tcPr>
          <w:p>
            <w:pPr>
              <w:pStyle w:val="Normal"/>
              <w:widowControl w:val="false"/>
              <w:autoSpaceDE w:val="false"/>
              <w:spacing w:lineRule="auto" w:line="240" w:before="0" w:after="0"/>
              <w:jc w:val="center"/>
              <w:rPr>
                <w:rFonts w:ascii="Times New Roman" w:hAnsi="Times New Roman" w:cs="Times New Roman"/>
                <w:kern w:val="0"/>
                <w:sz w:val="20"/>
                <w:szCs w:val="20"/>
                <w:lang w:val="uk-UA"/>
              </w:rPr>
            </w:pPr>
            <w:r>
              <w:rPr>
                <w:rFonts w:cs="Times New Roman" w:ascii="Times New Roman" w:hAnsi="Times New Roman"/>
                <w:kern w:val="0"/>
                <w:sz w:val="20"/>
                <w:szCs w:val="20"/>
                <w:lang w:val="uk-UA"/>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p>
      <w:pPr>
        <w:pStyle w:val="Normal"/>
        <w:widowControl w:val="false"/>
        <w:autoSpaceDE w:val="false"/>
        <w:spacing w:lineRule="auto" w:line="240" w:before="0" w:after="0"/>
        <w:jc w:val="center"/>
        <w:rPr/>
      </w:pPr>
      <w:r>
        <w:rPr>
          <w:rFonts w:cs="Times New Roman" w:ascii="Times New Roman" w:hAnsi="Times New Roman"/>
          <w:b/>
          <w:bCs/>
          <w:kern w:val="0"/>
          <w:sz w:val="28"/>
          <w:szCs w:val="28"/>
          <w:lang w:val="uk-UA"/>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p>
      <w:pPr>
        <w:pStyle w:val="Normal"/>
        <w:widowControl w:val="false"/>
        <w:autoSpaceDE w:val="false"/>
        <w:spacing w:lineRule="auto" w:line="240" w:before="0" w:after="0"/>
        <w:jc w:val="center"/>
        <w:rPr>
          <w:rFonts w:ascii="Times New Roman" w:hAnsi="Times New Roman" w:cs="Times New Roman"/>
          <w:kern w:val="0"/>
          <w:lang w:val="uk-UA"/>
        </w:rPr>
      </w:pPr>
      <w:r>
        <w:rPr>
          <w:rFonts w:cs="Times New Roman" w:ascii="Times New Roman" w:hAnsi="Times New Roman"/>
          <w:b/>
          <w:bCs/>
          <w:kern w:val="0"/>
          <w:lang w:val="uk-UA"/>
        </w:rPr>
        <w:t>І. Загальні відомості</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 Повне найменування: ПУБЛІЧНЕ АКЦІОНЕРНЕ ТОВАРИСТВО "ДОНБАСЕНЕРГО"</w:t>
      </w:r>
    </w:p>
    <w:p>
      <w:pPr>
        <w:pStyle w:val="Normal"/>
        <w:widowControl w:val="false"/>
        <w:autoSpaceDE w:val="false"/>
        <w:spacing w:lineRule="auto" w:line="240" w:before="0" w:after="0"/>
        <w:rPr>
          <w:rFonts w:ascii="Times New Roman" w:hAnsi="Times New Roman" w:cs="Times New Roman"/>
          <w:kern w:val="0"/>
          <w:lang w:val="uk-UA"/>
        </w:rPr>
      </w:pPr>
      <w:r>
        <w:rPr>
          <w:rFonts w:cs="Times New Roman" w:ascii="Times New Roman" w:hAnsi="Times New Roman"/>
          <w:kern w:val="0"/>
          <w:lang w:val="uk-UA"/>
        </w:rPr>
        <w:t>2. Організаційно-правова форма: Публічне акціонерне товариство</w:t>
      </w:r>
    </w:p>
    <w:p>
      <w:pPr>
        <w:pStyle w:val="Normal"/>
        <w:widowControl w:val="false"/>
        <w:autoSpaceDE w:val="false"/>
        <w:spacing w:lineRule="auto" w:line="240" w:before="0" w:after="0"/>
        <w:rPr/>
      </w:pPr>
      <w:r>
        <w:rPr>
          <w:rFonts w:cs="Times New Roman" w:ascii="Times New Roman" w:hAnsi="Times New Roman"/>
          <w:kern w:val="0"/>
          <w:lang w:val="uk-UA"/>
        </w:rPr>
        <w:t>3. Місцезнаходження: 84306, Донецька обл., місто Краматорськ, вул. Тихого Олекси, будинок 6</w:t>
      </w:r>
    </w:p>
    <w:p>
      <w:pPr>
        <w:pStyle w:val="Normal"/>
        <w:widowControl w:val="false"/>
        <w:autoSpaceDE w:val="false"/>
        <w:spacing w:lineRule="auto" w:line="240" w:before="0" w:after="0"/>
        <w:rPr>
          <w:rFonts w:ascii="Times New Roman" w:hAnsi="Times New Roman" w:cs="Times New Roman"/>
          <w:kern w:val="0"/>
          <w:lang w:val="uk-UA"/>
        </w:rPr>
      </w:pPr>
      <w:r>
        <w:rPr>
          <w:rFonts w:cs="Times New Roman" w:ascii="Times New Roman" w:hAnsi="Times New Roman"/>
          <w:kern w:val="0"/>
          <w:lang w:val="uk-UA"/>
        </w:rPr>
        <w:t>4. Ідентифікаційний код юридичної особи: 23343582</w:t>
      </w:r>
    </w:p>
    <w:p>
      <w:pPr>
        <w:pStyle w:val="Normal"/>
        <w:widowControl w:val="false"/>
        <w:autoSpaceDE w:val="false"/>
        <w:spacing w:lineRule="auto" w:line="240" w:before="0" w:after="0"/>
        <w:rPr>
          <w:rFonts w:ascii="Times New Roman" w:hAnsi="Times New Roman" w:cs="Times New Roman"/>
          <w:kern w:val="0"/>
          <w:lang w:val="uk-UA"/>
        </w:rPr>
      </w:pPr>
      <w:r>
        <w:rPr>
          <w:rFonts w:cs="Times New Roman" w:ascii="Times New Roman" w:hAnsi="Times New Roman"/>
          <w:kern w:val="0"/>
          <w:lang w:val="uk-UA"/>
        </w:rPr>
        <w:t>5. Міжміський код та номер телефону: +380442909717</w:t>
      </w:r>
    </w:p>
    <w:p>
      <w:pPr>
        <w:pStyle w:val="Normal"/>
        <w:widowControl w:val="false"/>
        <w:autoSpaceDE w:val="false"/>
        <w:spacing w:lineRule="auto" w:line="240" w:before="0" w:after="0"/>
        <w:rPr>
          <w:rFonts w:ascii="Times New Roman" w:hAnsi="Times New Roman" w:cs="Times New Roman"/>
          <w:kern w:val="0"/>
          <w:lang w:val="uk-UA"/>
        </w:rPr>
      </w:pPr>
      <w:r>
        <w:rPr>
          <w:rFonts w:cs="Times New Roman" w:ascii="Times New Roman" w:hAnsi="Times New Roman"/>
          <w:kern w:val="0"/>
          <w:lang w:val="uk-UA"/>
        </w:rPr>
        <w:t>6. Адреса електронної пошти, яка є офіційним каналом зв’язку: de-corp@de.com.ua</w:t>
      </w:r>
    </w:p>
    <w:p>
      <w:pPr>
        <w:pStyle w:val="Normal"/>
        <w:widowControl w:val="false"/>
        <w:autoSpaceDE w:val="false"/>
        <w:spacing w:lineRule="auto" w:line="240" w:before="0" w:after="0"/>
        <w:rPr/>
      </w:pPr>
      <w:r>
        <w:rPr>
          <w:rFonts w:cs="Times New Roman" w:ascii="Times New Roman" w:hAnsi="Times New Roman"/>
          <w:kern w:val="0"/>
          <w:lang w:val="uk-UA"/>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pPr>
      <w:r>
        <w:rPr>
          <w:rFonts w:cs="Times New Roman" w:ascii="Times New Roman" w:hAnsi="Times New Roman"/>
          <w:kern w:val="0"/>
          <w:lang w:val="uk-UA"/>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center"/>
        <w:rPr/>
      </w:pPr>
      <w:r>
        <w:rPr>
          <w:rFonts w:cs="Times New Roman" w:ascii="Times New Roman" w:hAnsi="Times New Roman"/>
          <w:b/>
          <w:bCs/>
          <w:kern w:val="0"/>
          <w:lang w:val="uk-UA"/>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kern w:val="0"/>
          <w:lang w:val="uk-UA"/>
        </w:rPr>
      </w:pPr>
      <w:r>
        <w:rPr>
          <w:rFonts w:cs="Times New Roman" w:ascii="Times New Roman" w:hAnsi="Times New Roman"/>
          <w:b/>
          <w:bCs/>
          <w:kern w:val="0"/>
          <w:lang w:val="uk-UA"/>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kern w:val="0"/>
                <w:lang w:val="uk-UA"/>
              </w:rPr>
            </w:pPr>
            <w:r>
              <w:rPr>
                <w:rFonts w:cs="Times New Roman" w:ascii="Times New Roman" w:hAnsi="Times New Roman"/>
                <w:kern w:val="0"/>
                <w:lang w:val="uk-UA"/>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kern w:val="0"/>
                <w:lang w:val="uk-UA"/>
              </w:rPr>
            </w:pPr>
            <w:r>
              <w:rPr>
                <w:rFonts w:cs="Times New Roman" w:ascii="Times New Roman" w:hAnsi="Times New Roman"/>
                <w:kern w:val="0"/>
                <w:lang w:val="uk-UA"/>
              </w:rPr>
              <w:t>https://de.com.ua/</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kern w:val="0"/>
                <w:lang w:val="uk-UA"/>
              </w:rPr>
            </w:pPr>
            <w:r>
              <w:rPr>
                <w:rFonts w:cs="Times New Roman" w:ascii="Times New Roman" w:hAnsi="Times New Roman"/>
                <w:kern w:val="0"/>
                <w:lang w:val="uk-UA"/>
              </w:rPr>
              <w:t>05.05.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kern w:val="0"/>
                <w:sz w:val="20"/>
                <w:szCs w:val="20"/>
                <w:lang w:val="uk-UA"/>
              </w:rPr>
            </w:pPr>
            <w:r>
              <w:rPr>
                <w:rFonts w:cs="Times New Roman" w:ascii="Times New Roman" w:hAnsi="Times New Roman"/>
                <w:kern w:val="0"/>
                <w:sz w:val="20"/>
                <w:szCs w:val="20"/>
                <w:lang w:val="uk-UA"/>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kern w:val="0"/>
                <w:sz w:val="20"/>
                <w:szCs w:val="20"/>
                <w:lang w:val="uk-UA"/>
              </w:rPr>
            </w:pPr>
            <w:r>
              <w:rPr>
                <w:rFonts w:cs="Times New Roman" w:ascii="Times New Roman" w:hAnsi="Times New Roman"/>
                <w:kern w:val="0"/>
                <w:sz w:val="20"/>
                <w:szCs w:val="20"/>
                <w:lang w:val="uk-UA"/>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kern w:val="0"/>
                <w:sz w:val="20"/>
                <w:szCs w:val="20"/>
                <w:lang w:val="uk-UA"/>
              </w:rPr>
            </w:pPr>
            <w:r>
              <w:rPr>
                <w:rFonts w:cs="Times New Roman" w:ascii="Times New Roman" w:hAnsi="Times New Roman"/>
                <w:kern w:val="0"/>
                <w:sz w:val="20"/>
                <w:szCs w:val="20"/>
                <w:lang w:val="uk-UA"/>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t>ІНФОРМАЦІЯ</w:t>
      </w:r>
    </w:p>
    <w:p>
      <w:pPr>
        <w:pStyle w:val="Normal"/>
        <w:widowControl w:val="false"/>
        <w:autoSpaceDE w:val="false"/>
        <w:spacing w:lineRule="auto" w:line="240" w:before="0" w:after="0"/>
        <w:jc w:val="center"/>
        <w:rPr>
          <w:rFonts w:ascii="Times New Roman" w:hAnsi="Times New Roman" w:cs="Times New Roman"/>
          <w:kern w:val="0"/>
          <w:sz w:val="28"/>
          <w:szCs w:val="28"/>
          <w:lang w:val="uk-UA"/>
        </w:rPr>
      </w:pPr>
      <w:r>
        <w:rPr>
          <w:rFonts w:cs="Times New Roman" w:ascii="Times New Roman" w:hAnsi="Times New Roman"/>
          <w:b/>
          <w:bCs/>
          <w:kern w:val="0"/>
          <w:sz w:val="28"/>
          <w:szCs w:val="28"/>
          <w:lang w:val="uk-UA"/>
        </w:rPr>
        <w:t>про затвердження звіту про винагороду членів наглядової ради та/або звіту про винагороду членів виконавчого органу</w:t>
      </w:r>
    </w:p>
    <w:p>
      <w:pPr>
        <w:pStyle w:val="Normal"/>
        <w:widowControl w:val="false"/>
        <w:autoSpaceDE w:val="false"/>
        <w:spacing w:lineRule="auto" w:line="240" w:before="0" w:after="0"/>
        <w:jc w:val="center"/>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Normal"/>
        <w:widowControl w:val="false"/>
        <w:autoSpaceDE w:val="false"/>
        <w:spacing w:lineRule="auto" w:line="240" w:before="0" w:after="0"/>
        <w:jc w:val="center"/>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Normal"/>
        <w:widowControl w:val="false"/>
        <w:autoSpaceDE w:val="false"/>
        <w:spacing w:lineRule="auto" w:line="240" w:before="0" w:after="0"/>
        <w:jc w:val="center"/>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 Назва органу товариства, який прийняв рішення про затвердження відповідного звіт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агальні збори акціонерів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Дата затвердження органом товариства відповідного зві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05.05.2025</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Текст звіту про винагороду членів ради та/або звіту про винагороду членів виконавчого орган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Звіт про винагороду членів Наглядової ради ПАТ «Донбасенерго» за 2024 рік</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Цей звіт про винагороду членів Наглядової ради ПУБЛІЧНОГО АКЦІОНЕРНОГО ТОВАРИСТВА «ДОНБАСЕНЕРГО» (далі – ПАТ «Донбасенерго» або Товариство) складено за період з 01.01.2024 по 31.12.2024 включно (далі – звітний період).</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 Загальна інформація, терміни, визначенн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1. Склад Наглядової ради та її комітетів</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Наглядова рада Товариства у звітному періоді працювала у наступному складі: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до 16 вересня 2024 р.:</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Сергієнко Андрій Валерійович (представник ПрАТ «ЕНЕРГОІНВЕСТ ХОЛДИНГ»), Голова Наглядової рад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Тітенко Сергій Михайлович (незалежний директор), заступник Голови Наглядової ради; </w:t>
      </w:r>
    </w:p>
    <w:p>
      <w:pPr>
        <w:pStyle w:val="Normal"/>
        <w:widowControl w:val="false"/>
        <w:autoSpaceDE w:val="false"/>
        <w:spacing w:lineRule="auto" w:line="240" w:before="0" w:after="0"/>
        <w:jc w:val="both"/>
        <w:rPr/>
      </w:pPr>
      <w:r>
        <w:rPr>
          <w:rFonts w:cs="Times New Roman" w:ascii="Times New Roman" w:hAnsi="Times New Roman"/>
          <w:kern w:val="0"/>
          <w:lang w:val="uk-UA"/>
        </w:rPr>
        <w:t>- Опихайленко Євген Анатолійович (представник ПрАТ «ЕНЕРГОІНВЕСТ ХОЛДИНГ»), член Наглядової рад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Павлов Артем Ігорович  (представник ФОНДУ ДЕРЖАВНОГО МАЙНА УКРАЇНИ), член Наглядової рад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Потерайло Антон Миколайович (незалежний директор), член Наглядової рад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 16 вересня 2024 р.: </w:t>
      </w:r>
    </w:p>
    <w:p>
      <w:pPr>
        <w:pStyle w:val="Normal"/>
        <w:widowControl w:val="false"/>
        <w:autoSpaceDE w:val="false"/>
        <w:spacing w:lineRule="auto" w:line="240" w:before="0" w:after="0"/>
        <w:jc w:val="both"/>
        <w:rPr/>
      </w:pPr>
      <w:r>
        <w:rPr>
          <w:rFonts w:cs="Times New Roman" w:ascii="Times New Roman" w:hAnsi="Times New Roman"/>
          <w:kern w:val="0"/>
          <w:lang w:val="uk-UA"/>
        </w:rPr>
        <w:t>- Давиденко Оксана Олександрівна (незалежний директор);</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Опихайленко Євген Анатолійович (представник ПрАТ «ЕНЕРГОІНВЕСТ ХОЛДИНГ»);</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Павлов Артем Ігорович  (представник ФОНДУ ДЕРЖАВНОГО МАЙНА УКРАЇНИ);</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 Сергієнко Андрій Валерійович (представник ПрАТ «ЕНЕРГОІНВЕСТ ХОЛДИНГ»);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Тітенко Сергій Михайлович (незалежний директор).</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Рішенням Наглядової ради від 30.09.2024 Головою ради обрано Сергієнка А.В., а заступником Тітенка С.М.</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Комітет Наглядової ради Публічного акціонерного товариства «Донбасенерго» з питань визначення винагороди посадовим особам Товариства та з питань призначень (далі – Комітет з винагород та призначень) протягом звітного періоду працював у наступному складі: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до 16 вересня 2024 р.: </w:t>
      </w:r>
    </w:p>
    <w:p>
      <w:pPr>
        <w:pStyle w:val="Normal"/>
        <w:widowControl w:val="false"/>
        <w:autoSpaceDE w:val="false"/>
        <w:spacing w:lineRule="auto" w:line="240" w:before="0" w:after="0"/>
        <w:jc w:val="both"/>
        <w:rPr/>
      </w:pPr>
      <w:r>
        <w:rPr>
          <w:rFonts w:cs="Times New Roman" w:ascii="Times New Roman" w:hAnsi="Times New Roman"/>
          <w:kern w:val="0"/>
          <w:lang w:val="uk-UA"/>
        </w:rPr>
        <w:t>- Тітенко Сергій Михайлович (незалежний директор), Голова коміте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Потерайло Антон Миколайович (незалежний директор), член комітет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Опихайленко Євген Анатолійович (представник ПрАТ «ЕНЕРГОІНВЕСТ ХОЛДИНГ»), член комітет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 30 вересня 2024 р.: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Тітенко Сергій Михайлович (незалежний директор), Голова коміте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Давиденко Оксана Олександрівна (незалежний директор), член комітет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Опихайленко Євген Анатолійович (представник ПрАТ «ЕНЕРГОІНВЕСТ ХОЛДИНГ»), член коміте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Комітет Наглядової ради Публічного акціонерного товариства «Донбасенерго» з питань аудиту (аудиторський комітет) (далі – Комітет з питань аудиту) працював протягом звітного періоду у наступному складі: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до 16 вересня 2024 р.: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Потерайло Антон Миколайович (незалежний директор), Голова комітет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Тітенко Сергій Михайлович (незалежний директор), член коміте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Сергієнко Андрій Валерійович (представник ПрАТ «ЕНЕРГОІНВЕСТ ХОЛДИНГ»), член коміте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 xml:space="preserve">з 30 вересня 2024 р.: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Давиденко Оксана Олександрівна (незалежний директор), Голова комітету;</w:t>
      </w:r>
    </w:p>
    <w:p>
      <w:pPr>
        <w:pStyle w:val="Normal"/>
        <w:widowControl w:val="false"/>
        <w:autoSpaceDE w:val="false"/>
        <w:spacing w:lineRule="auto" w:line="240" w:before="0" w:after="0"/>
        <w:jc w:val="both"/>
        <w:rPr/>
      </w:pPr>
      <w:r>
        <w:rPr>
          <w:rFonts w:cs="Times New Roman" w:ascii="Times New Roman" w:hAnsi="Times New Roman"/>
          <w:kern w:val="0"/>
          <w:lang w:val="uk-UA"/>
        </w:rPr>
        <w:t>- Тітенко Сергій Михайлович (незалежний директор), член коміте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Сергієнко Андрій Валерійович (представник ПрАТ «ЕНЕРГОІНВЕСТ ХОЛДИНГ»),  член коміте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2. Визначення понять, термінів, показників, що використовуються у цьому звіті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2.1. В даному звіті під «винагородою, яку виплатили» розуміється фактично виплачена винагорода (заробітна плата) у період з 01.01.2024 по 31.12.2024 (включаючи винагороду (заробітну плату), що була нарахована за 2023 рік, але за умовами договору виплачувалася у 2024 році, та за мінусом винагороди, яка нарахована за 2024 рік, але за умовами договору виплачувалася у січні 2025 року).           </w:t>
      </w:r>
    </w:p>
    <w:p>
      <w:pPr>
        <w:pStyle w:val="Normal"/>
        <w:widowControl w:val="false"/>
        <w:autoSpaceDE w:val="false"/>
        <w:spacing w:lineRule="auto" w:line="240" w:before="0" w:after="0"/>
        <w:jc w:val="both"/>
        <w:rPr/>
      </w:pPr>
      <w:r>
        <w:rPr>
          <w:rFonts w:cs="Times New Roman" w:ascii="Times New Roman" w:hAnsi="Times New Roman"/>
          <w:kern w:val="0"/>
          <w:lang w:val="uk-UA"/>
        </w:rPr>
        <w:t>1.2.2. В даному звіті під «винагородою, яку мають виплатити» розуміється сума винагороди (заробітної плати), що має бути виплачена у період з 01.01.2024 по 31.12.2024 (включаючи винагороду (заробітну плату), що була нарахована за 2023 рік, але за умовами договору виплачувалася у 2024 році, та за мінусом винагороди, яка нарахована за 2024 рік, але за умовами договору виплачувалася у січні 2025 року).</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2.3. В даному звіті під «винагородою рішення про виплату якої прийнято у звітному періоді» розуміється винагорода (заробітна плата), яка нарахована за період січень – грудень 2024 року.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2.4. В даному звіті під поняттям «виплачена винагорода, рішення про виплату якої прийнято у звітному періоді» розуміється розмір виплаченої винагороди (заробітної плати), яка нарахована за період січень – грудень 2024 року (зазначається з урахуванням винагороди, яка виплачувалася у січні 2025 року за грудень 2024 року).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2.5. Всі суми винагороди (заробітної плати), що зазначені у цьому звіті, зазначаються з урахуванням ПДФО та військового збор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2.6. Для цього звіту показник «середній розмір винагороди працівників (без урахування посадових осіб) ПАТ «Донбасенерго» у звітному періоді» розраховане за наступною формулою: СРВП = (ФОПП – ФОППО) / СКШП,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де:</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СРВП - середній розмір винагороди працівників (без урахування посадових осіб) ПАТ «Донбасенерго» у звітному періоді;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ФОПП - фонд оплати праці штатних працівників ПАТ «Донбасенерго» за січень – грудень 2024 рок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ФОППО - фонд оплати праці штатних працівників, що віднесені до посадових осіб органів Товариства, які отримували заробітну плату (винагороду) за трудовим договором, за січень – грудень 2024 року;</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СКШП - середньооблікова кількість штатних працівників за 12 місяців 2024 року за мінусом посадових осіб органів товариства, що отримували заробітну плату (винагороду) на підставі трудового договор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2. Інформація про членів Наглядової ради, про умови контракту з ними та інформація про розмір їх винагород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 Ім'я члена Наглядової ради   </w:t>
        <w:tab/>
        <w:t>СЕРГІЄНКО АНДРІЙ ВАЛЕРІЙОВИЧ</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 Посада</w:t>
        <w:tab/>
        <w:t>Голова Наглядової ради (представник акціонера)</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азначається остання дата обрання Загальними зборами члена Наглядової ради) </w:t>
        <w:tab/>
        <w:t>16 вересня 2024 рок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Термін здійснення функцій члена Наглядової ради у звітному році </w:t>
        <w:tab/>
        <w:t xml:space="preserve">з 01.01.2024 до 16.09.2024;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з 16.09.2024 по 31.12.2024 включно.</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6. фіксована винагорода, яку виплатили </w:t>
        <w:tab/>
        <w:t>1242,9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7. фіксована винагорода, яку мають виплатити </w:t>
        <w:tab/>
        <w:t>1242,9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8. фіксована винагорода рішення про виплату якої прийнято у звітному періоді </w:t>
        <w:tab/>
        <w:t>1242,9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9. фіксована виплачена винагорода, рішення про виплату якої прийнято у звітному періоді </w:t>
        <w:tab/>
        <w:t>1242,9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10. форма виплати винагороди</w:t>
        <w:tab/>
        <w:t xml:space="preserve">Винагорода нараховувалася та виплачувалася тільки у національній валюті Україн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1. розмір змінної частини винагороди </w:t>
        <w:tab/>
        <w:t>Змінна винагорода не нараховувалася та не виплачувалас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Договором не передбачена.  </w:t>
      </w:r>
    </w:p>
    <w:p>
      <w:pPr>
        <w:pStyle w:val="Normal"/>
        <w:widowControl w:val="false"/>
        <w:autoSpaceDE w:val="false"/>
        <w:spacing w:lineRule="auto" w:line="240" w:before="0" w:after="0"/>
        <w:jc w:val="both"/>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 xml:space="preserve">Критерії, за якими нараховується змінна частина винагороди не визначені договором та положенням про винагород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договором не передбачено та не виплачувалас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 Інформація про умови договору від 24.12.2024:</w:t>
      </w:r>
    </w:p>
    <w:p>
      <w:pPr>
        <w:pStyle w:val="Normal"/>
        <w:widowControl w:val="false"/>
        <w:autoSpaceDE w:val="false"/>
        <w:spacing w:lineRule="auto" w:line="240" w:before="0" w:after="0"/>
        <w:jc w:val="both"/>
        <w:rPr/>
      </w:pPr>
      <w:r>
        <w:rPr>
          <w:rFonts w:cs="Times New Roman" w:ascii="Times New Roman" w:hAnsi="Times New Roman"/>
          <w:kern w:val="0"/>
          <w:lang w:val="uk-UA"/>
        </w:rPr>
        <w:t>14.1. строк дії договору</w:t>
        <w:tab/>
        <w:t xml:space="preserve">Договір діє до припинення повноважень члена Наглядової ради, у т.ч. дострокового за відповідним рішенням Загальних зборів. Згідно Статуту член Наглядової ради обирається на три рок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Договір може бути розірваний достроково за бажанням Члена Наглядової ради за умови письмового повідомлення про це Товариства за два тижні, з інших підстав, передбачених договором.</w:t>
      </w:r>
    </w:p>
    <w:p>
      <w:pPr>
        <w:pStyle w:val="Normal"/>
        <w:widowControl w:val="false"/>
        <w:autoSpaceDE w:val="false"/>
        <w:spacing w:lineRule="auto" w:line="240" w:before="0" w:after="0"/>
        <w:jc w:val="both"/>
        <w:rPr/>
      </w:pPr>
      <w:r>
        <w:rPr>
          <w:rFonts w:cs="Times New Roman" w:ascii="Times New Roman" w:hAnsi="Times New Roman"/>
          <w:kern w:val="0"/>
          <w:lang w:val="uk-UA"/>
        </w:rPr>
        <w:t>14.2. наявність та опис умов щодо виплат по звільненню</w:t>
        <w:tab/>
        <w:t>договором та положенням про винагороду не передбачено виплат по звільненню для членів Наглядової ради</w:t>
      </w:r>
    </w:p>
    <w:p>
      <w:pPr>
        <w:pStyle w:val="Normal"/>
        <w:widowControl w:val="false"/>
        <w:autoSpaceDE w:val="false"/>
        <w:spacing w:lineRule="auto" w:line="240" w:before="0" w:after="0"/>
        <w:jc w:val="both"/>
        <w:rPr/>
      </w:pPr>
      <w:r>
        <w:rPr>
          <w:rFonts w:cs="Times New Roman" w:ascii="Times New Roman" w:hAnsi="Times New Roman"/>
          <w:kern w:val="0"/>
          <w:lang w:val="uk-UA"/>
        </w:rPr>
        <w:t>14.3. наявність та опис умов щодо програми стимулювання</w:t>
        <w:tab/>
        <w:t>договором та положенням про винагороду не передбачені програми стимулювання для членів Наглядової рад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5. Назва органу Товариства, дата та номер рішення, на підставі якого члену Наглядової ради виплачувалася винагорода у звітному році.  </w:t>
        <w:tab/>
        <w:t>З 01.01.2024 по 15.09.2024 включно винагорода виплачувалася на підставі договору, умови якого затверджені 03.08.2023 рішенням позачергових Загальних зборів, що проведені 28.07.2023 (протокол №40).</w:t>
      </w:r>
    </w:p>
    <w:p>
      <w:pPr>
        <w:pStyle w:val="Normal"/>
        <w:widowControl w:val="false"/>
        <w:autoSpaceDE w:val="false"/>
        <w:spacing w:lineRule="auto" w:line="240" w:before="0" w:after="0"/>
        <w:jc w:val="both"/>
        <w:rPr/>
      </w:pPr>
      <w:r>
        <w:rPr>
          <w:rFonts w:cs="Times New Roman" w:ascii="Times New Roman" w:hAnsi="Times New Roman"/>
          <w:kern w:val="0"/>
          <w:lang w:val="uk-UA"/>
        </w:rPr>
        <w:t>3 16.09.2024 по 23.12.2024 включно винагорода виплачувалася на підставі договору, умови якого затверджені 16.09.2024 рішенням позачергових Загальних зборів, що проведені 11.09.2024 (протокол №43).</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З 24.12.2024 по 31.12.2024 включно винагорода виплачувалася на підставі договору, умови якого затверджені 24.12.2024 рішенням позачергових Загальних зборів, що проведені 19.12.2024 (протокол №44).</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6. Співвідношення змінної винагороди по відношенню до фіксованої винагороди члена Наглядової ради </w:t>
        <w:tab/>
        <w:t>0</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7. співвідношення винагороди члена Наглядової ради із середнім розміром винагороди працівників (без урахування посадових осіб) ПАТ «Донбасенерго» у звітному періоді </w:t>
        <w:tab/>
        <w:t>1242,9 тис. грн. / 313,5 тис. грн. = 3,96</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 Ім'я члена Наглядової ради   </w:t>
        <w:tab/>
        <w:t>ТІТЕНКО СЕРГІЙ МИХАЙЛОВИЧ</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 Посада</w:t>
        <w:tab/>
        <w:t>Заступник Голови Наглядової ради (незалежний директор)</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зазначається остання дата обрання Загальними зборами члена Наглядової ради) </w:t>
        <w:tab/>
        <w:t>16 вересня 2024 рок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Термін здійснення функцій члена Наглядової ради у звітному році </w:t>
        <w:tab/>
        <w:t xml:space="preserve">з 01.01.2024 до 16.09.2024;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з 16.09.2024 по 31.12.2024 включно.</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6. фіксована винагорода, яку виплатили </w:t>
        <w:tab/>
        <w:t>1254,4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7. фіксована винагорода, яку мають виплатити </w:t>
        <w:tab/>
        <w:t>1254,4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8. фіксована винагорода рішення про виплату якої прийнято у звітному періоді </w:t>
        <w:tab/>
        <w:t>1254,4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9. фіксована виплачена винагорода, рішення про виплату якої прийнято у звітному періоді </w:t>
        <w:tab/>
        <w:t>1254,4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0. форма виплати винагороди</w:t>
        <w:tab/>
        <w:t xml:space="preserve">Винагорода нараховувалася та виплачувалася тільки у національній валюті Україн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1. розмір змінної частини винагороди </w:t>
        <w:tab/>
        <w:t>Змінна винагорода не нараховувалася та не виплачувалас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Договором не передбачена.  </w:t>
      </w:r>
    </w:p>
    <w:p>
      <w:pPr>
        <w:pStyle w:val="Normal"/>
        <w:widowControl w:val="false"/>
        <w:autoSpaceDE w:val="false"/>
        <w:spacing w:lineRule="auto" w:line="240" w:before="0" w:after="0"/>
        <w:jc w:val="both"/>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 xml:space="preserve">Критерії, за якими нараховується змінна частина винагороди не визначені договором та положенням про винагород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договором не передбачено та не виплачувалас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 Інформація про умови договору від 24.12.2024:</w:t>
      </w:r>
    </w:p>
    <w:p>
      <w:pPr>
        <w:pStyle w:val="Normal"/>
        <w:widowControl w:val="false"/>
        <w:autoSpaceDE w:val="false"/>
        <w:spacing w:lineRule="auto" w:line="240" w:before="0" w:after="0"/>
        <w:jc w:val="both"/>
        <w:rPr/>
      </w:pPr>
      <w:r>
        <w:rPr>
          <w:rFonts w:cs="Times New Roman" w:ascii="Times New Roman" w:hAnsi="Times New Roman"/>
          <w:kern w:val="0"/>
          <w:lang w:val="uk-UA"/>
        </w:rPr>
        <w:t>14.1. строк дії договору</w:t>
        <w:tab/>
        <w:t xml:space="preserve">Договір діє до припинення повноважень члена Наглядової ради, у т.ч. дострокового за відповідним рішенням Загальних зборів. Згідно Статуту член Наглядової ради обирається на три рок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Договір може бути розірваний достроково за бажанням Члена Наглядової ради за умови письмового повідомлення про це Товариства за два тижні, з інших підстав, передбачених договором.</w:t>
      </w:r>
    </w:p>
    <w:p>
      <w:pPr>
        <w:pStyle w:val="Normal"/>
        <w:widowControl w:val="false"/>
        <w:autoSpaceDE w:val="false"/>
        <w:spacing w:lineRule="auto" w:line="240" w:before="0" w:after="0"/>
        <w:jc w:val="both"/>
        <w:rPr/>
      </w:pPr>
      <w:r>
        <w:rPr>
          <w:rFonts w:cs="Times New Roman" w:ascii="Times New Roman" w:hAnsi="Times New Roman"/>
          <w:kern w:val="0"/>
          <w:lang w:val="uk-UA"/>
        </w:rPr>
        <w:t>14.2. наявність та опис умов щодо виплат по звільненню</w:t>
        <w:tab/>
        <w:t>договором та положенням про винагороду не передбачено виплат по звільненню для членів Наглядової ради</w:t>
      </w:r>
    </w:p>
    <w:p>
      <w:pPr>
        <w:pStyle w:val="Normal"/>
        <w:widowControl w:val="false"/>
        <w:autoSpaceDE w:val="false"/>
        <w:spacing w:lineRule="auto" w:line="240" w:before="0" w:after="0"/>
        <w:jc w:val="both"/>
        <w:rPr/>
      </w:pPr>
      <w:r>
        <w:rPr>
          <w:rFonts w:cs="Times New Roman" w:ascii="Times New Roman" w:hAnsi="Times New Roman"/>
          <w:kern w:val="0"/>
          <w:lang w:val="uk-UA"/>
        </w:rPr>
        <w:t>14.3.  наявність та опис умов щодо програми стимулювання</w:t>
        <w:tab/>
        <w:t>договором та положенням про винагороду не передбачені програми стимулювання для членів Наглядової рад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5. Назва органу Товариства, дата та номер рішення, на підставі якого члену Наглядової ради виплачувалася винагорода у звітному році.  </w:t>
        <w:tab/>
        <w:t>З 01.01.2024 по 15.09.2024 включно винагорода виплачувалася на підставі договору, умови якого затверджені 03.08.2023 рішенням позачергових Загальних зборів, що проведені 28.07.2023 (протокол №40).</w:t>
      </w:r>
    </w:p>
    <w:p>
      <w:pPr>
        <w:pStyle w:val="Normal"/>
        <w:widowControl w:val="false"/>
        <w:autoSpaceDE w:val="false"/>
        <w:spacing w:lineRule="auto" w:line="240" w:before="0" w:after="0"/>
        <w:jc w:val="both"/>
        <w:rPr/>
      </w:pPr>
      <w:r>
        <w:rPr>
          <w:rFonts w:cs="Times New Roman" w:ascii="Times New Roman" w:hAnsi="Times New Roman"/>
          <w:kern w:val="0"/>
          <w:lang w:val="uk-UA"/>
        </w:rPr>
        <w:t>3 16.09.2024 по 23.12.2024 включно винагорода виплачувалася на підставі договору, умови якого затверджені 16.09.2024 рішенням позачергових Загальних зборів, що проведені 11.09.2024 (протокол №43).</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З 24.12.2024 по 31.12.2024 включно винагорода виплачувалася на підставі договору, умови якого затверджені 24.12.2024 рішенням позачергових Загальних зборів, що проведені 19.12.2024 (протокол №44).</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6. Співвідношення змінної винагороди по відношенню до фіксованої винагороди члена Наглядової ради </w:t>
        <w:tab/>
        <w:t>0</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7. співвідношення винагороди члена Наглядової ради із середнім розміром винагороди працівників (без урахування посадових осіб) ПАТ «Донбасенерго» у звітному періоді </w:t>
        <w:tab/>
        <w:t>1254,4 тис. грн. / 313,5 тис. грн. = 4,00</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 Ім'я члена Наглядової ради   </w:t>
        <w:tab/>
        <w:t>ДАВИДЕНКО ОКСАНА ОЛЕКСАНДРІВНА</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 Посада</w:t>
        <w:tab/>
        <w:t>Член Наглядової ради (незалежний директор)</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зазначається остання дата обрання Загальними зборами члена Наглядової ради) </w:t>
        <w:tab/>
        <w:t>16 вересня 2024 рок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Термін здійснення функцій члена Наглядової ради у звітному році </w:t>
        <w:tab/>
        <w:t>з 16.09.2024 по 31.12.2024 включно</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6. фіксована винагорода, яку виплатили </w:t>
        <w:tab/>
        <w:t>256,8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7. фіксована винагорода, яку мають виплатити </w:t>
        <w:tab/>
        <w:t>256,8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8. фіксована винагорода рішення про виплату якої прийнято у звітному періоді </w:t>
        <w:tab/>
        <w:t>360,6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9. фіксована виплачена винагорода, рішення про виплату якої прийнято у звітному періоді </w:t>
        <w:tab/>
        <w:t>360,6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10. форма виплати винагороди</w:t>
        <w:tab/>
        <w:t xml:space="preserve">Винагорода нараховувалася та виплачувалася тільки у національній валюті Україн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1. розмір змінної частини винагороди </w:t>
        <w:tab/>
        <w:t>Змінна винагорода не нараховувалася та не виплачувалас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Договором не передбачена.  </w:t>
      </w:r>
    </w:p>
    <w:p>
      <w:pPr>
        <w:pStyle w:val="Normal"/>
        <w:widowControl w:val="false"/>
        <w:autoSpaceDE w:val="false"/>
        <w:spacing w:lineRule="auto" w:line="240" w:before="0" w:after="0"/>
        <w:jc w:val="both"/>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 xml:space="preserve">Критерії, за якими нараховується змінна частина винагороди не визначені договором та положенням про винагород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договором не передбачено та не виплачувалас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 Інформація про умови договору від 24.12.2024:</w:t>
      </w:r>
    </w:p>
    <w:p>
      <w:pPr>
        <w:pStyle w:val="Normal"/>
        <w:widowControl w:val="false"/>
        <w:autoSpaceDE w:val="false"/>
        <w:spacing w:lineRule="auto" w:line="240" w:before="0" w:after="0"/>
        <w:jc w:val="both"/>
        <w:rPr/>
      </w:pPr>
      <w:r>
        <w:rPr>
          <w:rFonts w:cs="Times New Roman" w:ascii="Times New Roman" w:hAnsi="Times New Roman"/>
          <w:kern w:val="0"/>
          <w:lang w:val="uk-UA"/>
        </w:rPr>
        <w:t>14.1. строк дії договору</w:t>
        <w:tab/>
        <w:t xml:space="preserve">Договір діє до припинення повноважень члена Наглядової ради, у т.ч. дострокового за відповідним рішенням Загальних зборів. Згідно Статуту член Наглядової ради обирається на три рок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Договір може бути розірваний достроково за бажанням Члена Наглядової ради за умови письмового повідомлення про це Товариства за два тижні, з інших підстав, передбачених договором.</w:t>
      </w:r>
    </w:p>
    <w:p>
      <w:pPr>
        <w:pStyle w:val="Normal"/>
        <w:widowControl w:val="false"/>
        <w:autoSpaceDE w:val="false"/>
        <w:spacing w:lineRule="auto" w:line="240" w:before="0" w:after="0"/>
        <w:jc w:val="both"/>
        <w:rPr/>
      </w:pPr>
      <w:r>
        <w:rPr>
          <w:rFonts w:cs="Times New Roman" w:ascii="Times New Roman" w:hAnsi="Times New Roman"/>
          <w:kern w:val="0"/>
          <w:lang w:val="uk-UA"/>
        </w:rPr>
        <w:t>14.2. наявність та опис умов щодо виплат по звільненню</w:t>
        <w:tab/>
        <w:t>договором та положенням про винагороду не передбачено виплат по звільненню для членів Наглядової ради</w:t>
      </w:r>
    </w:p>
    <w:p>
      <w:pPr>
        <w:pStyle w:val="Normal"/>
        <w:widowControl w:val="false"/>
        <w:autoSpaceDE w:val="false"/>
        <w:spacing w:lineRule="auto" w:line="240" w:before="0" w:after="0"/>
        <w:jc w:val="both"/>
        <w:rPr/>
      </w:pPr>
      <w:r>
        <w:rPr>
          <w:rFonts w:cs="Times New Roman" w:ascii="Times New Roman" w:hAnsi="Times New Roman"/>
          <w:kern w:val="0"/>
          <w:lang w:val="uk-UA"/>
        </w:rPr>
        <w:t>14.3.  наявність та опис умов щодо програми стимулювання</w:t>
        <w:tab/>
        <w:t>договором та положенням про винагороду не передбачені програми стимулювання для членів Наглядової рад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5. Назва органу Товариства, дата та номер рішення, на підставі якого члену Наглядової ради виплачувалася винагорода у звітному році.  </w:t>
        <w:tab/>
        <w:t>3 16.09.2024 по 23.12.2024 включно винагорода виплачувалася на підставі договору, умови якого затверджені 16.09.2024 рішенням позачергових Загальних зборів, що проведені 11.09.2024 (протокол №43).</w:t>
      </w:r>
    </w:p>
    <w:p>
      <w:pPr>
        <w:pStyle w:val="Normal"/>
        <w:widowControl w:val="false"/>
        <w:autoSpaceDE w:val="false"/>
        <w:spacing w:lineRule="auto" w:line="240" w:before="0" w:after="0"/>
        <w:jc w:val="both"/>
        <w:rPr/>
      </w:pPr>
      <w:r>
        <w:rPr>
          <w:rFonts w:cs="Times New Roman" w:ascii="Times New Roman" w:hAnsi="Times New Roman"/>
          <w:kern w:val="0"/>
          <w:lang w:val="uk-UA"/>
        </w:rPr>
        <w:t>З 24.12.2024 по 31.12.2024 включно винагорода виплачувалася на підставі договору, умови якого затверджені 24.12.2024 рішенням позачергових Загальних зборів, що проведені 19.12.2024 (протокол №44).</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6. Співвідношення змінної винагороди по відношенню до фіксованої винагороди члена Наглядової ради </w:t>
        <w:tab/>
        <w:t>0</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7. співвідношення винагороди члена Наглядової ради із середнім розміром винагороди працівників (без урахування посадових осіб) ПАТ «Донбасенерго» у звітному періоді </w:t>
        <w:tab/>
        <w:t xml:space="preserve"> 360,6 тис. грн. / 313,5 тис. грн. = 1,15</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 Ім'я члена Наглядової ради   </w:t>
        <w:tab/>
        <w:t>ПОТЕРАЙЛО АНТОН МИКОЛАЙОВИЧ</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 Посада</w:t>
        <w:tab/>
        <w:t>Член Наглядової ради (незалежний директор)</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зазначається остання дата обрання Загальними зборами члена Наглядової ради) </w:t>
        <w:tab/>
        <w:t>03.08.2023</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Термін здійснення функцій члена Наглядової ради у звітному році </w:t>
        <w:tab/>
        <w:t>з 01.01.2024 до 16.09.2024.</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6. фіксована винагорода, яку виплатили </w:t>
        <w:tab/>
        <w:t>986,1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7. фіксована винагорода, яку мають виплатити </w:t>
        <w:tab/>
        <w:t>986,1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8. фіксована винагорода рішення про виплату якої прийнято у звітному періоді </w:t>
        <w:tab/>
        <w:t>882,3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9. фіксована виплачена винагорода, рішення про виплату якої прийнято у звітному періоді </w:t>
        <w:tab/>
        <w:t>882,3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10. форма виплати винагороди</w:t>
        <w:tab/>
        <w:t xml:space="preserve">Винагорода нараховувалася та виплачувалася тільки у національній валюті Україн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1. розмір змінної частини винагороди </w:t>
        <w:tab/>
        <w:t>Змінна винагорода не нараховувалася та не виплачувалася.</w:t>
      </w:r>
    </w:p>
    <w:p>
      <w:pPr>
        <w:pStyle w:val="Normal"/>
        <w:widowControl w:val="false"/>
        <w:autoSpaceDE w:val="false"/>
        <w:spacing w:lineRule="auto" w:line="240" w:before="0" w:after="0"/>
        <w:jc w:val="both"/>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 xml:space="preserve">Критерії ефективності члена Наглядової ради, за якими нараховується йому змінна частина винагороди, не були визначені договором.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договором не передбачено та не виплачувалас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 Інформація про умови договор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1. строк дії договору</w:t>
        <w:tab/>
        <w:t xml:space="preserve">Договір діє до припинення повноважень члена Наглядової ради, у т.ч. дострокового за відповідним рішенням Загальних зборів. Згідно Статуту член Наглядової ради обирається на три рок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Договір може бути розірваний достроково за бажанням Члена Наглядової ради за умови письмового повідомлення про це Товариства за два тижні, з інших підстав, передбачених договором.</w:t>
      </w:r>
    </w:p>
    <w:p>
      <w:pPr>
        <w:pStyle w:val="Normal"/>
        <w:widowControl w:val="false"/>
        <w:autoSpaceDE w:val="false"/>
        <w:spacing w:lineRule="auto" w:line="240" w:before="0" w:after="0"/>
        <w:jc w:val="both"/>
        <w:rPr/>
      </w:pPr>
      <w:r>
        <w:rPr>
          <w:rFonts w:cs="Times New Roman" w:ascii="Times New Roman" w:hAnsi="Times New Roman"/>
          <w:kern w:val="0"/>
          <w:lang w:val="uk-UA"/>
        </w:rPr>
        <w:t>14.2. наявність та опис умов щодо виплат по звільненню</w:t>
        <w:tab/>
        <w:t>договором та положенням про винагороду не передбачено виплат по звільненню для членів Наглядової рад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3.  наявність та опис умов щодо програми стимулювання</w:t>
        <w:tab/>
        <w:t>договором та положенням про винагороду не передбачені програми стимулювання для членів Наглядової ради</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5. Назва органу Товариства, дата та номер рішення, на підставі якого члену Наглядової ради виплачувалася винагорода у звітному році.  </w:t>
        <w:tab/>
        <w:t>З 01.01.2024 по 15.09.2024 включно винагорода виплачувалася на підставі договору, умови якого затверджені 03.08.2023 рішенням позачергових Загальних зборів, що проведені 28.07.2023 (протокол №40).</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6. Співвідношення змінної винагороди по відношенню до фіксованої винагороди члена Наглядової ради </w:t>
        <w:tab/>
        <w:t>0</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7. співвідношення винагороди члена Наглядової ради із середнім розміром винагороди працівників (без урахування посадових осіб) ПАТ «Донбасенерго» у звітному періоді </w:t>
        <w:tab/>
        <w:t xml:space="preserve">882,3 тис. грн. / 313,5 тис. грн. = 2,81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 Ім'я члена Наглядової ради   </w:t>
        <w:tab/>
        <w:t>ОПИХАЙЛЕНКО ЄВГЕН АНАТОЛІЙОВИЧ</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pPr>
      <w:r>
        <w:rPr>
          <w:rFonts w:cs="Times New Roman" w:ascii="Times New Roman" w:hAnsi="Times New Roman"/>
          <w:kern w:val="0"/>
          <w:lang w:val="uk-UA"/>
        </w:rPr>
        <w:t>3. Посада</w:t>
        <w:tab/>
        <w:t>член Наглядової ради (представник акціонера)</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азначається остання дата обрання Загальними зборами члена Наглядової ради) </w:t>
        <w:tab/>
        <w:t>16 вересня 2024 рок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Термін здійснення функцій члена Наглядової ради у звітному році </w:t>
        <w:tab/>
        <w:t xml:space="preserve">з 01.01.2024 до 16.09.2024; </w:t>
      </w:r>
    </w:p>
    <w:p>
      <w:pPr>
        <w:pStyle w:val="Normal"/>
        <w:widowControl w:val="false"/>
        <w:autoSpaceDE w:val="false"/>
        <w:spacing w:lineRule="auto" w:line="240" w:before="0" w:after="0"/>
        <w:jc w:val="both"/>
        <w:rPr/>
      </w:pPr>
      <w:r>
        <w:rPr>
          <w:rFonts w:cs="Times New Roman" w:ascii="Times New Roman" w:hAnsi="Times New Roman"/>
          <w:kern w:val="0"/>
          <w:lang w:val="uk-UA"/>
        </w:rPr>
        <w:t>з 16.09.2024 по 31.12.2024 включно.</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6. фіксована винагорода, яку виплатили </w:t>
        <w:tab/>
        <w:t>1185,2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7. фіксована винагорода, яку мають виплатити </w:t>
        <w:tab/>
        <w:t>1185,2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8. фіксована винагорода рішення про виплату якої прийнято у звітному періоді </w:t>
        <w:tab/>
        <w:t>1185,2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9. фіксована виплачена винагорода, рішення про виплату якої прийнято у звітному періоді </w:t>
        <w:tab/>
        <w:t>1185,2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0. форма виплати винагороди</w:t>
        <w:tab/>
        <w:t xml:space="preserve">Винагорода нараховувалася та виплачувалася тільки у національній валюті Україн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1. розмір змінної частини винагороди </w:t>
        <w:tab/>
        <w:t>Змінна винагорода не нараховувалася та не виплачувалас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Договором не передбачена.  </w:t>
      </w:r>
    </w:p>
    <w:p>
      <w:pPr>
        <w:pStyle w:val="Normal"/>
        <w:widowControl w:val="false"/>
        <w:autoSpaceDE w:val="false"/>
        <w:spacing w:lineRule="auto" w:line="240" w:before="0" w:after="0"/>
        <w:jc w:val="both"/>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 xml:space="preserve">Критерії, за якими нараховується змінна частина винагороди не визначені договором та положенням про винагород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договором не передбачено та не виплачувалас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 Інформація про умови договору від 24.12.2024:</w:t>
      </w:r>
    </w:p>
    <w:p>
      <w:pPr>
        <w:pStyle w:val="Normal"/>
        <w:widowControl w:val="false"/>
        <w:autoSpaceDE w:val="false"/>
        <w:spacing w:lineRule="auto" w:line="240" w:before="0" w:after="0"/>
        <w:jc w:val="both"/>
        <w:rPr/>
      </w:pPr>
      <w:r>
        <w:rPr>
          <w:rFonts w:cs="Times New Roman" w:ascii="Times New Roman" w:hAnsi="Times New Roman"/>
          <w:kern w:val="0"/>
          <w:lang w:val="uk-UA"/>
        </w:rPr>
        <w:t>14.1. строк дії договору</w:t>
        <w:tab/>
        <w:t xml:space="preserve">Договір діє до припинення повноважень члена Наглядової ради, у т.ч. дострокового за відповідним рішенням Загальних зборів. Згідно Статуту член Наглядової ради обирається на три роки.  </w:t>
      </w:r>
    </w:p>
    <w:p>
      <w:pPr>
        <w:pStyle w:val="Normal"/>
        <w:widowControl w:val="false"/>
        <w:autoSpaceDE w:val="false"/>
        <w:spacing w:lineRule="auto" w:line="240" w:before="0" w:after="0"/>
        <w:jc w:val="both"/>
        <w:rPr/>
      </w:pPr>
      <w:r>
        <w:rPr>
          <w:rFonts w:cs="Times New Roman" w:ascii="Times New Roman" w:hAnsi="Times New Roman"/>
          <w:kern w:val="0"/>
          <w:lang w:val="uk-UA"/>
        </w:rPr>
        <w:t>Договір може бути розірваний достроково за бажанням Члена Наглядової ради за умови письмового повідомлення про це Товариства за два тижні, з інших підстав, передбачених договором.</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2. наявність та опис умов щодо виплат по звільненню</w:t>
        <w:tab/>
        <w:t>договором та положенням про винагороду не передбачено виплат по звільненню для членів Наглядової ради</w:t>
      </w:r>
    </w:p>
    <w:p>
      <w:pPr>
        <w:pStyle w:val="Normal"/>
        <w:widowControl w:val="false"/>
        <w:autoSpaceDE w:val="false"/>
        <w:spacing w:lineRule="auto" w:line="240" w:before="0" w:after="0"/>
        <w:jc w:val="both"/>
        <w:rPr/>
      </w:pPr>
      <w:r>
        <w:rPr>
          <w:rFonts w:cs="Times New Roman" w:ascii="Times New Roman" w:hAnsi="Times New Roman"/>
          <w:kern w:val="0"/>
          <w:lang w:val="uk-UA"/>
        </w:rPr>
        <w:t>14.3.  наявність та опис умов щодо програми стимулювання</w:t>
        <w:tab/>
        <w:t>договором та положенням про винагороду не передбачені програми стимулювання для членів Наглядової ради</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5. Назва органу Товариства, дата та номер рішення, на підставі якого члену Наглядової ради виплачувалася винагорода у звітному році.  </w:t>
        <w:tab/>
        <w:t>З 01.01.2024 по 15.09.2024 включно винагорода виплачувалася на підставі договору, умови якого затверджені 03.08.2023 рішенням позачергових Загальних зборів, що проведені 28.07.2023 (протокол №40).</w:t>
      </w:r>
    </w:p>
    <w:p>
      <w:pPr>
        <w:pStyle w:val="Normal"/>
        <w:widowControl w:val="false"/>
        <w:autoSpaceDE w:val="false"/>
        <w:spacing w:lineRule="auto" w:line="240" w:before="0" w:after="0"/>
        <w:jc w:val="both"/>
        <w:rPr/>
      </w:pPr>
      <w:r>
        <w:rPr>
          <w:rFonts w:cs="Times New Roman" w:ascii="Times New Roman" w:hAnsi="Times New Roman"/>
          <w:kern w:val="0"/>
          <w:lang w:val="uk-UA"/>
        </w:rPr>
        <w:t>3 16.09.2024 по 23.12.2024 включно винагорода виплачувалася на підставі договору, умови якого затверджені 16.09.2024 рішенням позачергових Загальних зборів, що проведені 11.09.2024 (протокол №43).</w:t>
      </w:r>
    </w:p>
    <w:p>
      <w:pPr>
        <w:pStyle w:val="Normal"/>
        <w:widowControl w:val="false"/>
        <w:autoSpaceDE w:val="false"/>
        <w:spacing w:lineRule="auto" w:line="240" w:before="0" w:after="0"/>
        <w:jc w:val="both"/>
        <w:rPr/>
      </w:pPr>
      <w:r>
        <w:rPr>
          <w:rFonts w:cs="Times New Roman" w:ascii="Times New Roman" w:hAnsi="Times New Roman"/>
          <w:kern w:val="0"/>
          <w:lang w:val="uk-UA"/>
        </w:rPr>
        <w:t>З 24.12.2024 по 31.12.2024 включно винагорода виплачувалася на підставі договору, умови якого затверджені 24.12.2024 рішенням позачергових Загальних зборів, що проведені 19.12.2024 (протокол №44).</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6. Співвідношення змінної винагороди по відношенню до фіксованої винагороди члена Наглядової ради </w:t>
        <w:tab/>
        <w:t>0</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7. співвідношення винагороди члена Наглядової ради із середнім розміром винагороди працівників (без урахування посадових осіб) ПАТ «Донбасенерго» у звітному періоді </w:t>
        <w:tab/>
        <w:t>1185,2 тис. грн. / 313,5 тис. грн. = 3,78</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 Ім'я члена Наглядової ради   </w:t>
        <w:tab/>
        <w:t>ПАВЛОВ АРТЕМ ІГОРОВИЧ</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pPr>
      <w:r>
        <w:rPr>
          <w:rFonts w:cs="Times New Roman" w:ascii="Times New Roman" w:hAnsi="Times New Roman"/>
          <w:kern w:val="0"/>
          <w:lang w:val="uk-UA"/>
        </w:rPr>
        <w:t>3. Посада</w:t>
        <w:tab/>
        <w:t>член Наглядової ради (представник ФОНДУ ДЕРЖАВНОГО МАЙНА УКРАЇН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азначається остання дата обрання Загальними зборами члена Наглядової ради) </w:t>
        <w:tab/>
        <w:t>16 вересня 2024 рок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Термін здійснення функцій члена Наглядової ради у звітному році </w:t>
        <w:tab/>
        <w:t xml:space="preserve">з 01.01.2024 до 16.09.2024;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з 16.09.2024 по 31.12.2024 включно.</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6. фіксована винагорода, яку виплатили (тис. грн.)</w:t>
        <w:tab/>
        <w:t xml:space="preserve">0 тис. грн.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7. фіксована винагорода, яку мають виплатити (тис. грн.)</w:t>
        <w:tab/>
        <w:t>0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8. фіксована винагорода рішення про виплату якої прийнято у звітному періоді (тис. грн.)</w:t>
        <w:tab/>
        <w:t>0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9. фіксована виплачена винагорода, рішення про виплату якої прийнято у звітному періоді (тис. грн.)</w:t>
        <w:tab/>
        <w:t>0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0. форма виплати винагороди</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1. розмір змінної частини винагороди </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 Інформація про умови договору від 24.12.2024:</w:t>
      </w:r>
    </w:p>
    <w:p>
      <w:pPr>
        <w:pStyle w:val="Normal"/>
        <w:widowControl w:val="false"/>
        <w:autoSpaceDE w:val="false"/>
        <w:spacing w:lineRule="auto" w:line="240" w:before="0" w:after="0"/>
        <w:jc w:val="both"/>
        <w:rPr/>
      </w:pPr>
      <w:r>
        <w:rPr>
          <w:rFonts w:cs="Times New Roman" w:ascii="Times New Roman" w:hAnsi="Times New Roman"/>
          <w:kern w:val="0"/>
          <w:lang w:val="uk-UA"/>
        </w:rPr>
        <w:t>14.1. строк дії договору</w:t>
        <w:tab/>
        <w:t xml:space="preserve">Договір діє до припинення повноважень члена Наглядової ради, у т.ч. дострокового за відповідним рішенням Загальних зборів. Згідно Статуту член Наглядової ради обирається на три рок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Договір може бути розірваний достроково за бажанням Члена Наглядової ради за умови письмового повідомлення про це Товариства за два тижні, з інших підстав, передбачених договором.</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2. наявність та опис умов щодо виплат по звільненню</w:t>
        <w:tab/>
        <w:t>договором та положенням про винагороду не передбачено виплат по звільненню для членів Наглядової ради</w:t>
      </w:r>
    </w:p>
    <w:p>
      <w:pPr>
        <w:pStyle w:val="Normal"/>
        <w:widowControl w:val="false"/>
        <w:autoSpaceDE w:val="false"/>
        <w:spacing w:lineRule="auto" w:line="240" w:before="0" w:after="0"/>
        <w:jc w:val="both"/>
        <w:rPr/>
      </w:pPr>
      <w:r>
        <w:rPr>
          <w:rFonts w:cs="Times New Roman" w:ascii="Times New Roman" w:hAnsi="Times New Roman"/>
          <w:kern w:val="0"/>
          <w:lang w:val="uk-UA"/>
        </w:rPr>
        <w:t>14.3.  наявність та опис умов щодо програми стимулювання</w:t>
        <w:tab/>
        <w:t>договором та положенням про винагороду не передбачені програми стимулювання для членів Наглядової рад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5. Назва органу Товариства, дата та номер рішення, на підставі якого члену Наглядової ради виплачувалася винагорода у звітному році.  </w:t>
        <w:tab/>
        <w:t>Представник держави винагороду за виконання функцій члена Наглядової ради не отримував</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6. Співвідношення змінної винагороди по відношенню до фіксованої винагороди члена Наглядової ради </w:t>
        <w:tab/>
        <w:t>0</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7. співвідношення винагороди члена Наглядової ради із середнім розміром винагороди працівників (без урахування посадових осіб) ПАТ «Донбасенерго» у звітному періоді </w:t>
        <w:tab/>
        <w:t>0</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Інформація щодо загальної суми винагороди всіх членів Наглядової ради за звітний рік</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 фіксована винагорода, яку виплатили </w:t>
        <w:tab/>
        <w:t>4925,4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2. фіксована винагорода, яку мають виплатити </w:t>
        <w:tab/>
        <w:t>4925,4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3. фіксована винагорода рішення про виплату якої прийнято у звітному періоді </w:t>
        <w:tab/>
        <w:t>4925,4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4. фіксована виплачена винагорода, рішення про виплату якої прийнято у звітному періоді </w:t>
        <w:tab/>
        <w:t>4925,4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5. Співвідношення змінної винагороди по відношенню до фіксованої винагороди члена Наглядової ради </w:t>
        <w:tab/>
        <w:t>0</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6. Середня винагорода члена Наглядової ради (мається на увазі винагорода,  рішення про виплату якої прийнято у звітному періоді) </w:t>
        <w:tab/>
        <w:t>4925,4 тис. грн. / 4 = 1 231,35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7. співвідношення середньої винагороди члена Наглядової ради із середнім розміром винагороди працівників (без урахування посадових осіб) ПАТ «Донбасенерго» у звітному періоді</w:t>
        <w:tab/>
        <w:t>1231,35 тис. грн. / 313,5 тис. грн. = 3,93</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3. Додаткова інформація щодо винагороди членів Наглядової ради та інша інформаці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3.1. Членам Наглядової ради винагорода виплачувалася за кожний місяць своєчасно після утримання всіх податків і зборів (обов'язкових платежів), визначених законодавством Україн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3.2. Протягом звітного періоду змін щодо розміру фіксованої винагороди членам Наглядової ради не відбувалось.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3.3. У Товариства відсутня інформація щодо розміру винагороди, отриманої членами Наглядової ради у звітному періоді від юридичних осіб, пов’язаних відносинами контролю або афілійованих.</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3.4. Протягом звітного періоду члени Наглядової ради не отримували винагороду у формі участі у прибутках, виплат по звільненню та інших компенсаційних виплат, виплачених у зв’язку із припиненням їх договорів. Договорами з членами Наглядової ради не передбачені такі винагороди та виплат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3.5. У зв’язку з відсутністю у членів Наглядової ради змінної винагороди, Товариство не може використовувати право на її поверненн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3.6. Товариство не застосовує до членів Наглядової ради програм додаткового пенсійного забезпечення, виплат винагороди акціями, опціонами на акції.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3.7. Товариство не допускало відхилень щодо сум фактичних виплат від сум, що підлягають виплаті згідно із положеннями про винагороду та договорами, які діяли в Товаристві протягом звітного період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3.8. ПАТ «Донбасенерго» у 2024 році не виплачувало членам Наглядової ради авансів, не надавало позик та гарантій.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3.9. Товариством у 2024 році не зафіксовано фактів неприйнятної поведінки членів Наглядової рад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Заходи, процедури, проведені Товариством з метою підготовки та запровадження політики винагород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Наглядовою радою Товариства з її членів утворено комітет Наглядової ради Публічного акціонерного товариства «Донбасенерго» з питань визначення винагороди посадовим особам Товариства та з питань призначень (далі – Комітет з винагород та призначень).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Комітет з винагород та призначень протягом звітного періоду працював у наступному складі: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до 16.09.2024: </w:t>
      </w:r>
    </w:p>
    <w:p>
      <w:pPr>
        <w:pStyle w:val="Normal"/>
        <w:widowControl w:val="false"/>
        <w:autoSpaceDE w:val="false"/>
        <w:spacing w:lineRule="auto" w:line="240" w:before="0" w:after="0"/>
        <w:jc w:val="both"/>
        <w:rPr/>
      </w:pPr>
      <w:r>
        <w:rPr>
          <w:rFonts w:cs="Times New Roman" w:ascii="Times New Roman" w:hAnsi="Times New Roman"/>
          <w:kern w:val="0"/>
          <w:lang w:val="uk-UA"/>
        </w:rPr>
        <w:t>- Тітенко Сергій Михайлович (незалежний директор) – Голова Коміте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Потерайло Антон Миколайович (незалежний директор) – член Комітет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Опихайленко Євген Анатолійович (представник ПрАТ «ЕНЕРГОІНВЕСТ ХОЛДИНГ») - член Комітет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 xml:space="preserve">З 30.09.2024: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Тітенко Сергій Михайлович (незалежний директор) – Голова Коміте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Давиденко Оксана Олександрівна (незалежний директор) – член Комітет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Опихайленко Євген Анатолійович (представник ПрАТ «ЕНЕРГОІНВЕСТ ХОЛДИНГ») - член Коміте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Повноваження Комітету з винагород та призначень (предмет відання Комітету) визначаються статтями 77-78 Закону України «Про акціонерні товариства» від 27.07.2022 №2465-IX, Рішеннями НКЦПФР та Положенням про комітет Наглядової ради Публічного акціонерного товариства «Донбасенерго» з питань визначення винагороди посадовим особам Товариства та з питань призначень, яке затверджене Наглядовою радою Товариства 29.12.2023 (протокол №22) </w:t>
      </w:r>
    </w:p>
    <w:p>
      <w:pPr>
        <w:pStyle w:val="Normal"/>
        <w:widowControl w:val="false"/>
        <w:autoSpaceDE w:val="false"/>
        <w:spacing w:lineRule="auto" w:line="240" w:before="0" w:after="0"/>
        <w:jc w:val="both"/>
        <w:rPr/>
      </w:pPr>
      <w:r>
        <w:rPr>
          <w:rFonts w:cs="Times New Roman" w:ascii="Times New Roman" w:hAnsi="Times New Roman"/>
          <w:kern w:val="0"/>
          <w:lang w:val="uk-UA"/>
        </w:rPr>
        <w:t>(  https://de.com.ua/uploads/0/4356-2023RemComRules.zip;  ім’я файлу:  4356-2023RemComRules.zip;  розмір файлу 216 КВ;  контрольна сума файлу:  CRC32:  D4D85722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Товариство не залучало зовнішніх консультантів щодо підготовки та запровадження політики винагороди членів Наглядової рад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Рішенням позачергових Загальних зборів 24.12.2024 (протокол №44) затверджені Положення про винагороду членів Наглядової ради та Виконавчого органу у нових редакціях, які приведено у відповідність до Вимог до положення про винагороду членів наглядової ради, ради директорів та виконавчого органу акціонерного товариства, затверджених 02.05.2024 Рішенням НКЦПФР №549. </w:t>
      </w:r>
    </w:p>
    <w:p>
      <w:pPr>
        <w:pStyle w:val="Normal"/>
        <w:widowControl w:val="false"/>
        <w:autoSpaceDE w:val="false"/>
        <w:spacing w:lineRule="auto" w:line="240" w:before="0" w:after="0"/>
        <w:jc w:val="both"/>
        <w:rPr/>
      </w:pPr>
      <w:r>
        <w:rPr>
          <w:rFonts w:cs="Times New Roman" w:ascii="Times New Roman" w:hAnsi="Times New Roman"/>
          <w:kern w:val="0"/>
          <w:lang w:val="uk-UA"/>
        </w:rPr>
        <w:t>До 24.12.2024 в Товаристві діяли положення про винагороду, які затверджувалися у 2019 році і були підготовлені у відповідності з Вимогами до положення про винагороду та звіту про винагороду членів наглядової ради та виконавчого органу акціонерного товариства, затвердженими 25.09.2018 рішенням НКЦПФР №659.</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Відповідно, договори з членами Наглядової ради, що укладені 24.12.2024, вже відповідають Рішенню НКЦПФР від 02.05.2024 №549.</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Загальними зборами акціонерів обираються члени Наглядової ради, затверджуються умови цивільно-правових договорів з членами Наглядової ради, встановлюються розміри їх винагороди. Кожен акціонер має право голосувати «за» чи «проти» за надані пропозиції.</w:t>
      </w:r>
    </w:p>
    <w:p>
      <w:pPr>
        <w:pStyle w:val="Normal"/>
        <w:widowControl w:val="false"/>
        <w:autoSpaceDE w:val="false"/>
        <w:spacing w:lineRule="auto" w:line="240" w:before="0" w:after="0"/>
        <w:jc w:val="both"/>
        <w:rPr/>
      </w:pPr>
      <w:r>
        <w:rPr>
          <w:rFonts w:cs="Times New Roman" w:ascii="Times New Roman" w:hAnsi="Times New Roman"/>
          <w:kern w:val="0"/>
          <w:lang w:val="uk-UA"/>
        </w:rPr>
        <w:t>В ході підготовки до Загальних зборів акціонери мають можливість знайомитися з проєктами договорів з членами Наглядової ради, з проєктами положень про винагороду та надати свої пропозиції.</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У 2024 році Загальними зборами акціонерів затверджено положення про винагороду з урахуванням змін, внесених акціонером - Фондом державного майна Україн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Також, Фонд державного майна України у 2024 році надавав свої пропозиції щодо проєктів договорів з членами Наглядової ради. Загальними зборами акціонерів не були затверджені умови цих договорів.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Додаткова інформація, необхідна для повного і точного розкриття інформації про дію:</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віт затверджено рішенням річних Загальних зборів акціонерів, що проведені дистанційно 29.04.2025.  Протокол лічильної комісії  №9  від 05 травня 2025 рок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2. Назва органу товариства, який прийняв рішення про затвердження відповідного звіт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агальні збори акціонерів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Дата затвердження органом товариства відповідного зві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05.05.2025</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Текст звіту про винагороду членів ради та/або звіту про винагороду членів виконавчого орган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Звіт про винагороду членів Виконавчого органу ПАТ «Донбасенерго» за 2024 рік</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Цей звіт про винагороду членів Виконавчого органу ПУБЛІЧНОГО АКЦІОНЕРНОГО ТОВАРИСТВА «ДОНБАСЕНЕРГО» (далі – ПАТ «Донбасенерго» або Товариство) складено за період з 01.01.2024 по 31.12.2024 включно (далі – звітний період).</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 Загальна інформація, терміни, визначенн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1. Склад Правлінн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Виконавчий орган ПАТ «Донбасенерго» - Правлінн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Протягом 2024 року Правління працювало у наступному складі:</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w:t>
        <w:tab/>
        <w:t xml:space="preserve">Бондаренко Едуард Миколайович, Голова Правлінн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Члени Правлінн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Боєнко Олександр Володимирович;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Ларіонов Олег Вікторович;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Марченко Валентина Борисівна;</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Мірошніченко Олександр Валерійович;</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Руппа Віктор Васильович.</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2. Визначення понять, термінів, показників, що використовуються у цьому звіті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2.1. В даному звіті під «винагородою, яку виплатили» розуміється фактично виплачена винагорода (заробітна плата) у період з 01.01.2024 по 31.12.2024 (включаючи винагороду (заробітну плату), що була нарахована за 2023 рік, але за умовами договору виплачувалася у 2024 році, та за мінусом винагороди, яка нарахована за 2024 рік, але за умовами договору виплачувалася у січні 2025 року).           </w:t>
      </w:r>
    </w:p>
    <w:p>
      <w:pPr>
        <w:pStyle w:val="Normal"/>
        <w:widowControl w:val="false"/>
        <w:autoSpaceDE w:val="false"/>
        <w:spacing w:lineRule="auto" w:line="240" w:before="0" w:after="0"/>
        <w:jc w:val="both"/>
        <w:rPr/>
      </w:pPr>
      <w:r>
        <w:rPr>
          <w:rFonts w:cs="Times New Roman" w:ascii="Times New Roman" w:hAnsi="Times New Roman"/>
          <w:kern w:val="0"/>
          <w:lang w:val="uk-UA"/>
        </w:rPr>
        <w:t>1.2.2. В даному звіті під «винагородою, яку мають виплатити» розуміється сума винагороди (заробітної плати), що має бути виплачена у період з 01.01.2024 по 31.12.2024 (включаючи винагороду (заробітну плату), що була нарахована за 2023 рік, але за умовами договору виплачувалася у 2024 році, та за мінусом винагороди, яка нарахована за 2024 рік, але за умовами договору виплачувалася у січні 2025 рок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2.3. В даному звіті під «винагородою рішення про виплату якої прийнято у звітному періоді» розуміється винагорода (заробітна плата), яка нарахована за період січень – грудень 2024 року.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2.4. В даному звіті під поняттям «виплачена винагорода, рішення про виплату якої прийнято у звітному періоді» розуміється розмір виплаченої винагороди (заробітної плати), яка нарахована за період січень – грудень 2024 року (зазначається з урахуванням винагороди, яка виплачувалася у січні 2025 року за грудень 2024 рок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2.5. Всі суми винагороди (заробітної плати), що зазначені у цьому звіті, зазначаються з урахуванням ПДФО та військового збору.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2.6. Для цього звіту показник «середній розмір винагороди працівників (без урахування посадових осіб) ПАТ «Донбасенерго» у звітному періоді» розраховане за наступною формулою: СРВП = (ФОПП – ФОППО) / СКШП,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де:</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СРВП - середній розмір винагороди працівників (без урахування посадових осіб) ПАТ «Донбасенерго» у звітному періоді;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ФОПП - фонд оплати праці штатних працівників ПАТ «Донбасенерго» за січень – грудень 2024 року; </w:t>
      </w:r>
    </w:p>
    <w:p>
      <w:pPr>
        <w:pStyle w:val="Normal"/>
        <w:widowControl w:val="false"/>
        <w:autoSpaceDE w:val="false"/>
        <w:spacing w:lineRule="auto" w:line="240" w:before="0" w:after="0"/>
        <w:jc w:val="both"/>
        <w:rPr/>
      </w:pPr>
      <w:r>
        <w:rPr>
          <w:rFonts w:cs="Times New Roman" w:ascii="Times New Roman" w:hAnsi="Times New Roman"/>
          <w:kern w:val="0"/>
          <w:lang w:val="uk-UA"/>
        </w:rPr>
        <w:t>ФОППО - фонд оплати праці штатних працівників, що віднесені до посадових осіб органів Товариства, які отримували заробітну плату (винагороду) за трудовим договором, за січень – грудень 2024 рок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СКШП - середньооблікова кількість штатних працівників за 12 місяців 2024 року за мінусом посадових осіб органів товариства, що отримували заробітну плату (винагороду) на підставі трудового договору.</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2.7. В цьому звіті під поняттям «змінна частина винагороди» або «змінна винагорода» для осіб, які отримують винагороду (заробітну плату) на підставі трудового договору (контракту),  розуміється премія, що виплачується згідно умов діючого колективного договору та норм трудового законодавства.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Інформація про членів Правління, про умови контракту з ними та інформація про розмір їх винагород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В ПАТ «Донбасенерго» з Головою Правління укладено строковий трудовий контракт. З іншими членами Правління укладено безстрокові договори цивільно – правового характеру. На осіб, які виконують свої функції на підставі цивільно – правових договорів, норми колективного договору не розповсюджуються.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Голова Правління Бондаренко Е.М. та два члени Правління Боєнко О. В. та Мірошніченко О. В. інших посад в Товаристві не займають.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Члени Правління Ларіонов О.В., Марченко В.Б. та Руппа В.В. займають в Товаристві інші посади і за це отримують винагороду (заробітну плату) на підставі безстрокових трудових договорів з урахуванням норм діючого в Товаристві Колективного договор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Протягом звітного періоду для працівників апарату управління Товариства діяв Колективний договір апарату управління ПАТ «ДОНБАСЕНЕРГО» на 2019-2021 роки (далі – Колективний договір).   </w:t>
      </w:r>
    </w:p>
    <w:p>
      <w:pPr>
        <w:pStyle w:val="Normal"/>
        <w:widowControl w:val="false"/>
        <w:autoSpaceDE w:val="false"/>
        <w:spacing w:lineRule="auto" w:line="240" w:before="0" w:after="0"/>
        <w:jc w:val="both"/>
        <w:rPr/>
      </w:pPr>
      <w:r>
        <w:rPr>
          <w:rFonts w:cs="Times New Roman" w:ascii="Times New Roman" w:hAnsi="Times New Roman"/>
          <w:kern w:val="0"/>
          <w:lang w:val="uk-UA"/>
        </w:rPr>
        <w:t>Рішенням Правління від 07.04.2022 (протокол №2022/04-01) тимчасово зупинено дію окремих положень Колективного договору, у т.ч. щодо преміювання. Це рішення Правління прийняте згідно ст.11 Закону України «Про організацію трудових відносин в умовах воєнного стану» від 15.03.2022 № 2136-IX.</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Більш детальна інформація щодо членів Правління та їх винагороди наведена нижче.</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1. Ім'я члена Правління</w:t>
        <w:tab/>
        <w:t>БОНДАРЕНКО ЕДУАРД МИКОЛАЙОВИЧ</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 Посада</w:t>
        <w:tab/>
        <w:t xml:space="preserve">Голова Правлінн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зазначається остання дата обрання члена Правління) </w:t>
        <w:tab/>
        <w:t>з 23 травня 2024 р.</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Термін здійснення функцій члена Правління у звітному році </w:t>
        <w:tab/>
        <w:t>з 01.01.2024 до 23.05.2024</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 23.05.2024 по 31.12.2024 включно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6. фіксована винагорода, яку виплатили </w:t>
        <w:tab/>
        <w:t xml:space="preserve">5052,6 тис. грн.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7. фіксована винагорода, яку мають виплатити </w:t>
        <w:tab/>
        <w:t>5052,6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8. фіксована винагорода рішення про виплату якої прийнято у звітному періоді </w:t>
        <w:tab/>
        <w:t xml:space="preserve">5120,7 тис. грн.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9. фіксована виплачена винагорода, рішення про виплату якої прийнято у звітному періоді </w:t>
        <w:tab/>
        <w:t>5120,7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10. форма виплати винагороди</w:t>
        <w:tab/>
        <w:t>винагорода нараховувалася та виплачувалася у національній валюті Україн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1. розмір змінної частини винагороди </w:t>
        <w:tab/>
        <w:t xml:space="preserve">0 тис. грн.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 xml:space="preserve">     Премії відповідно до умов Колективного договору не виплачувалис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 xml:space="preserve">Рішенням Правління від 07.04.2022 (протокол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w:t>
      </w:r>
      <w:r>
        <w:rPr>
          <w:rFonts w:cs="Times New Roman" w:ascii="Times New Roman" w:hAnsi="Times New Roman"/>
          <w:kern w:val="0"/>
          <w:lang w:val="uk-UA"/>
        </w:rPr>
        <w:t xml:space="preserve">2022/04-01) тимчасово зупинено дію окремих положень колективного договору, у т.ч. щодо преміювання.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 xml:space="preserve">     У разі дострокового розірвання Контракту Товариство здійснює Голові Правління виплату зі звільнення. Розмір виплати зі звільнення здійснюється в розмірі трьох середніх заробітних плат Голови Правління, обчислених за три останніх місяці його роботи, але з урахуванням обмежень, встановлених наступним абзацем.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     </w:t>
      </w:r>
      <w:r>
        <w:rPr>
          <w:rFonts w:cs="Times New Roman" w:ascii="Times New Roman" w:hAnsi="Times New Roman"/>
          <w:kern w:val="0"/>
          <w:lang w:val="uk-UA"/>
        </w:rPr>
        <w:t>Сума виплати зі звільнення для Голови Правління не може бути більшою, ніж сума залишку недоотриманої винагороди, яку він мав отримати до закінчення терміну своїх повноважень, у разі якщо його повноваження були        припиненні достроково не з його ініціатив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 xml:space="preserve">У разі дострокового припинення Контракту через незадовільну роботу Голови Правління та/або порушення ним кодексу етики, втратою ним бездоганної ділової репутації, то Товариством виплата зі звільнення не здійснюється, якщо інше не передбачено законодавством. Рішення щодо оцінки результатів роботи Голови Правління приймає Наглядова рада.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 Інформація про умови Контракту від 30.12.2024 №2024/002 (строковий трудовий договір)</w:t>
      </w:r>
    </w:p>
    <w:p>
      <w:pPr>
        <w:pStyle w:val="Normal"/>
        <w:widowControl w:val="false"/>
        <w:autoSpaceDE w:val="false"/>
        <w:spacing w:lineRule="auto" w:line="240" w:before="0" w:after="0"/>
        <w:jc w:val="both"/>
        <w:rPr/>
      </w:pPr>
      <w:r>
        <w:rPr>
          <w:rFonts w:cs="Times New Roman" w:ascii="Times New Roman" w:hAnsi="Times New Roman"/>
          <w:kern w:val="0"/>
          <w:lang w:val="uk-UA"/>
        </w:rPr>
        <w:t>14.1. строк дії договору</w:t>
        <w:tab/>
        <w:t>до 22 травня 2029 року включно</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2. наявність та опис умов щодо виплат по звільненню</w:t>
        <w:tab/>
        <w:t xml:space="preserve">У разі дострокового розірвання Контракту Товариство здійснює Голові Правління виплату зі звільнення. Розмір виплати зі звільнення здійснюється в розмірі трьох середніх заробітних плат Голови Правління, обчислених за три останніх місяці його роботи, але з урахуванням обмежень, встановлених Контрактом.  </w:t>
      </w:r>
    </w:p>
    <w:p>
      <w:pPr>
        <w:pStyle w:val="Normal"/>
        <w:widowControl w:val="false"/>
        <w:autoSpaceDE w:val="false"/>
        <w:spacing w:lineRule="auto" w:line="240" w:before="0" w:after="0"/>
        <w:jc w:val="both"/>
        <w:rPr/>
      </w:pPr>
      <w:r>
        <w:rPr>
          <w:rFonts w:cs="Times New Roman" w:ascii="Times New Roman" w:hAnsi="Times New Roman"/>
          <w:kern w:val="0"/>
          <w:lang w:val="uk-UA"/>
        </w:rPr>
        <w:t>14.3. наявність та опис умов щодо програми стимулювання</w:t>
        <w:tab/>
        <w:t xml:space="preserve">Виплата премій передбачена нормами колективного договору, що діє в Товаристві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5. Назва органу Товариства, дата та номер рішення, на підставі якого члену Правління виплачувалася винагорода у звітному році.  </w:t>
        <w:tab/>
        <w:t xml:space="preserve">    До 23.05.2024 винагорода виплачувалася на підставі Контракту від 23.05.2019 №2019/01, умови якого затверджені рішенням Наглядової ради 22.05.2019 (протокол №8).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    </w:t>
      </w:r>
      <w:r>
        <w:rPr>
          <w:rFonts w:cs="Times New Roman" w:ascii="Times New Roman" w:hAnsi="Times New Roman"/>
          <w:kern w:val="0"/>
          <w:lang w:val="uk-UA"/>
        </w:rPr>
        <w:t xml:space="preserve">З 23.05.2024 до 30.12.2024 винагорода виплачувалася на підставі Контракту від 21.05.2024 №2024/001, умови якого затверджені рішенням Наглядової ради 20.05.2024 (протокол №2024/005).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 xml:space="preserve">З 30.12.2024 по 31.12.2024 включно винагорода виплачувалася на підставі Контракту від 30.12.2024 №2024/002, умови якого затверджені рішенням Наглядової ради 30.12.2024 (протокол №2024/015).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 xml:space="preserve">Умови Контракту з Головою Правління в частині зміни розміру його посадового окладу протягом звітного періоду переглядалися Наглядовою радою.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6. Співвідношення змінної винагороди по відношенню до фіксованої винагороди члена Правління </w:t>
        <w:tab/>
        <w:t>0</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7. співвідношення винагороди члена Правління із середнім розміром винагороди працівників (без урахування посадових осіб) ПАТ «Донбасенерго» у звітному періоді </w:t>
        <w:tab/>
        <w:t xml:space="preserve">5120,7 тис. грн. / 313,5 тис. грн. = 16,3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 Ім'я члена Правління</w:t>
        <w:tab/>
        <w:t>БОЄНКО ОЛЕКСАНДР ВОЛОДИМИРОВИЧ</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 Посада</w:t>
        <w:tab/>
        <w:t>Член Правлінн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азначається остання дата обрання члена Правління) </w:t>
        <w:tab/>
        <w:t>з 23 травня 2019 р.</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Термін здійснення функцій члена Правління у звітному році </w:t>
        <w:tab/>
        <w:t>з 01.01.2024 по 31.12.2024 включно</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6. фіксована винагорода, яку виплатили </w:t>
        <w:tab/>
        <w:t>600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7. фіксована винагорода, яку мають виплатити </w:t>
        <w:tab/>
        <w:t>600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8. фіксована винагорода рішення про виплату якої прийнято у звітному періоді </w:t>
        <w:tab/>
        <w:t>600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9. фіксована виплачена винагорода, рішення про виплату якої прийнято у звітному періоді </w:t>
        <w:tab/>
        <w:t>600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0. форма виплати винагороди</w:t>
        <w:tab/>
        <w:t>винагорода нараховувалася та виплачувалася у національній валюті Україн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1. розмір змінної частини винагороди </w:t>
        <w:tab/>
        <w:t xml:space="preserve">0 тис. грн. </w:t>
      </w:r>
    </w:p>
    <w:p>
      <w:pPr>
        <w:pStyle w:val="Normal"/>
        <w:widowControl w:val="false"/>
        <w:autoSpaceDE w:val="false"/>
        <w:spacing w:lineRule="auto" w:line="240" w:before="0" w:after="0"/>
        <w:jc w:val="both"/>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 xml:space="preserve">Договором та діючим Положенням про винагороду не передбачається нарахування та виплата змінної частини винагород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Договором та діючим Положенням про винагороду не передбачена виплата винагороди або компенсації у разі звільнення члена Правління (у разі припинення його  повноважень).</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4. Інформація про умови Договору від 30.12.2024 (договір цивільно – правового характер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1. строк дії договору</w:t>
        <w:tab/>
        <w:t xml:space="preserve">безстроковий - до припинення повноважень члена Правлінн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2. наявність та опис умов щодо виплат по звільненню</w:t>
        <w:tab/>
        <w:t xml:space="preserve">не виплачується винагорода або компенсація по звільненню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3. наявність та опис умов щодо програми стимулювання</w:t>
        <w:tab/>
        <w:t xml:space="preserve">відсутні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5. Назва органу Товариства, дата та номер рішення, на підставі якого члену Правління виплачувалася винагорода у звітному році.  </w:t>
        <w:tab/>
        <w:t xml:space="preserve">    До 30.12.2024 винагорода виплачувалася на підставі Договору від 23.05.2019, умови якого затверджено рішенням Наглядової ради 22.05.2019 (протокол №8). Востаннє розмір винагороди за цим договором переглядався Наглядовою радою 14.10.2022 (протокол №14).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 xml:space="preserve">З 30.12.2024 по 31.12.2024 включно винагорода виплачувалася на підставі Договору від 30.12.2024, умови якого затверджено рішенням Наглядової ради 30.12.2024 (протокол №2024/015).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6. Співвідношення змінної винагороди по відношенню до фіксованої винагороди члена Правління </w:t>
        <w:tab/>
        <w:t>0</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7. співвідношення винагороди члена Правління із середнім розміром винагороди працівників (без урахування посадових осіб) ПАТ «Донбасенерго» у звітному періоді </w:t>
        <w:tab/>
        <w:t>600 тис. грн. / 313,5 тис. грн. = 1,9</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 Ім'я члена Правління</w:t>
        <w:tab/>
        <w:t>МІРОШНІЧЕНКО ОЛЕКСАНДР ВАЛЕРІЙОВИЧ</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 Посада</w:t>
        <w:tab/>
        <w:t>Член Правлінн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азначається остання дата обрання члена Правління) </w:t>
        <w:tab/>
        <w:t xml:space="preserve">з 23 травня 2019 р.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Термін здійснення функцій члена Правління у звітному році </w:t>
        <w:tab/>
        <w:t>з 01.01.2024 по 31.12.2024 включно</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6. фіксована винагорода, яку виплатили </w:t>
        <w:tab/>
        <w:t>600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7. фіксована винагорода, яку мають виплатити </w:t>
        <w:tab/>
        <w:t>600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8. фіксована винагорода рішення про виплату якої прийнято у звітному періоді </w:t>
        <w:tab/>
        <w:t>600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9. фіксована виплачена винагорода, рішення про виплату якої прийнято у звітному періоді </w:t>
        <w:tab/>
        <w:t>600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0. форма виплати винагороди</w:t>
        <w:tab/>
        <w:t>винагорода нараховувалася та виплачувалася у національній валюті Україн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1. розмір змінної частини винагороди </w:t>
        <w:tab/>
        <w:t xml:space="preserve">0 тис. грн.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 xml:space="preserve">Договором та діючим Положенням про винагороду не передбачається нарахування та виплата змінної частини винагороди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Договором та діючим Положенням про винагороду не передбачена виплата винагороди або компенсації у разі звільнення члена Правління (у разі припинення його  повноважень).</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4. Інформація про умови Договору від 30.12.2024 (договір цивільно – правового характер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1. строк дії договору</w:t>
        <w:tab/>
        <w:t xml:space="preserve">безстроковий - до припинення повноважень члена Правління </w:t>
      </w:r>
    </w:p>
    <w:p>
      <w:pPr>
        <w:pStyle w:val="Normal"/>
        <w:widowControl w:val="false"/>
        <w:autoSpaceDE w:val="false"/>
        <w:spacing w:lineRule="auto" w:line="240" w:before="0" w:after="0"/>
        <w:jc w:val="both"/>
        <w:rPr/>
      </w:pPr>
      <w:r>
        <w:rPr>
          <w:rFonts w:cs="Times New Roman" w:ascii="Times New Roman" w:hAnsi="Times New Roman"/>
          <w:kern w:val="0"/>
          <w:lang w:val="uk-UA"/>
        </w:rPr>
        <w:t>14.2. наявність та опис умов щодо виплат по звільненню</w:t>
        <w:tab/>
        <w:t xml:space="preserve">не виплачується винагорода або компенсація по звільненню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3. наявність та опис умов щодо програми стимулювання</w:t>
        <w:tab/>
        <w:t xml:space="preserve">відсутні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5. Назва органу Товариства, дата та номер рішення, на підставі якого члену Правління виплачувалася винагорода у звітному році.  </w:t>
        <w:tab/>
        <w:t xml:space="preserve">    До 30.12.2024 винагорода виплачувалася на підставі Договору від 23.05.2019, умови якого затверджено рішенням Наглядової ради 22.05.2019 (протокол №8). Востаннє розмір винагороди за цим договором переглядався Наглядовою радою 14.10.2022 (протокол №14).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    </w:t>
      </w:r>
      <w:r>
        <w:rPr>
          <w:rFonts w:cs="Times New Roman" w:ascii="Times New Roman" w:hAnsi="Times New Roman"/>
          <w:kern w:val="0"/>
          <w:lang w:val="uk-UA"/>
        </w:rPr>
        <w:t xml:space="preserve">З 30.12.2024 по 31.12.2024 включно винагорода виплачувалася на підставі Договору від 30.12.2024, умови якого затверджено рішенням Наглядової ради 30.12.2024 (протокол №2024/015).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6. Співвідношення змінної винагороди по відношенню до фіксованої винагороди члена Правління </w:t>
        <w:tab/>
        <w:t>0</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7. співвідношення винагороди члена Правління із середнім розміром винагороди працівників (без урахування посадових осіб) ПАТ «Донбасенерго» у звітному періоді </w:t>
        <w:tab/>
        <w:t>600 тис. грн. / 313,5 тис. грн. = 1,9</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 Ім'я члена Правління</w:t>
        <w:tab/>
        <w:t>ЛАРІОНОВ ОЛЕГ ВІКТОРОВИЧ</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pPr>
      <w:r>
        <w:rPr>
          <w:rFonts w:cs="Times New Roman" w:ascii="Times New Roman" w:hAnsi="Times New Roman"/>
          <w:kern w:val="0"/>
          <w:lang w:val="uk-UA"/>
        </w:rPr>
        <w:t>3. Посада</w:t>
        <w:tab/>
        <w:t>Член Правлінн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азначається остання дата обрання члена Правління) </w:t>
        <w:tab/>
        <w:t xml:space="preserve">з 23 травня 2019 р.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Термін здійснення функцій члена Правління у звітному році </w:t>
        <w:tab/>
        <w:t>з 01.01.2024 по 31.12.2024 включно</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6. фіксована винагорода, яку виплатили </w:t>
        <w:tab/>
        <w:t xml:space="preserve"> 0,012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7. фіксована винагорода, яку мають виплатити </w:t>
        <w:tab/>
        <w:t xml:space="preserve"> 0,012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8. фіксована винагорода рішення про виплату якої прийнято у звітному періоді </w:t>
        <w:tab/>
        <w:t xml:space="preserve"> 0,08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9. фіксована виплачена винагорода, рішення про виплату якої прийнято у звітному періоді </w:t>
        <w:tab/>
        <w:t xml:space="preserve"> 0,08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0. форма виплати винагороди</w:t>
        <w:tab/>
        <w:t>винагорода нараховувалася та виплачувалася у національній валюті Україн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1. розмір змінної частини винагороди </w:t>
        <w:tab/>
        <w:t xml:space="preserve">0 тис. грн.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 xml:space="preserve">Договором та діючим Положенням про винагороду не передбачається нарахування та виплата змінної частини винагороди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Договором та діючим Положенням про винагороду не передбачена виплата винагороди або компенсації у разі звільнення члена Правління (у разі припинення його  повноважень).</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4. Інформація про умови Договору від 30.12.2024 (договір цивільно – правового характер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1. строк дії договору</w:t>
        <w:tab/>
        <w:t xml:space="preserve">безстроковий - до припинення повноважень члена Правлінн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2. наявність та опис умов щодо виплат по звільненню</w:t>
        <w:tab/>
        <w:t xml:space="preserve">не виплачується винагорода або компенсація по звільненню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3. наявність та опис умов щодо програми стимулювання</w:t>
        <w:tab/>
        <w:t xml:space="preserve">відсутні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5. Назва органу Товариства, дата та номер рішення, на підставі якого члену Правління виплачувалася винагорода у звітному році.  </w:t>
        <w:tab/>
        <w:t xml:space="preserve">    До 30.12.2024 винагорода виплачувалася на підставі Договору від 23.05.2019, умови якого затверджено рішенням Наглядової ради 22.05.2019 (протокол №8). Востаннє розмір винагороди за цим договором переглядався Наглядовою радою 16.07.2021 (протокол №10).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    </w:t>
      </w:r>
      <w:r>
        <w:rPr>
          <w:rFonts w:cs="Times New Roman" w:ascii="Times New Roman" w:hAnsi="Times New Roman"/>
          <w:kern w:val="0"/>
          <w:lang w:val="uk-UA"/>
        </w:rPr>
        <w:t xml:space="preserve">З 30.12.2024 по 31.12.2024 включно винагорода виплачувалася на підставі Договору від 30.12.2024, умови якого затверджено рішенням Наглядової ради 30.12.2024 (протокол №2024/015).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6. співвідношення змінної винагороди по відношенню до фіксованої винагороди члена Правління </w:t>
        <w:tab/>
        <w:t>0</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7. співвідношення винагороди члена Правління із середнім розміром винагороди працівників (без урахування посадових осіб) ПАТ «Донбасенерго» у звітному періоді </w:t>
        <w:tab/>
        <w:t>0,08 тис. грн. / 313,5 тис. грн. = 0,0003</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 Ім'я члена Правління</w:t>
        <w:tab/>
        <w:t>ЛАРІОНОВ ОЛЕГ ВІКТОРОВИЧ</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 Посада</w:t>
        <w:tab/>
        <w:t>директор виконавчий (за трудовим договором)</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tab/>
        <w:t xml:space="preserve">з 03 жовтня 2022 р.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5. Термін здійснення функцій на посаді у звітному році </w:t>
        <w:tab/>
        <w:t>з 01.01.2024 по 31.12.2024 включно</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6. фіксована винагорода, яку виплатили </w:t>
        <w:tab/>
        <w:t>3295,2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7. фіксована винагорода, яку мають виплатити </w:t>
        <w:tab/>
        <w:t>3295,2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8. фіксована винагорода рішення про виплату якої прийнято у звітному періоді </w:t>
        <w:tab/>
        <w:t xml:space="preserve">3324,0 тис. грн.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9. фіксована виплачена винагорода, рішення про виплату якої прийнято у звітному періоді </w:t>
        <w:tab/>
        <w:t xml:space="preserve">3324,0 тис. грн.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0. форма виплати винагороди</w:t>
        <w:tab/>
        <w:t>винагорода нараховувалася та виплачувалася у національній валюті України.</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1. розмір змінної частини винагороди </w:t>
        <w:tab/>
        <w:t xml:space="preserve">0 тис. грн.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 xml:space="preserve">   Протягом звітного періоду премії відповідно до умов Колективного договору не виплачувалис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 xml:space="preserve">Рішенням Правління від 07.04.2022 (протокол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w:t>
      </w:r>
      <w:r>
        <w:rPr>
          <w:rFonts w:cs="Times New Roman" w:ascii="Times New Roman" w:hAnsi="Times New Roman"/>
          <w:kern w:val="0"/>
          <w:lang w:val="uk-UA"/>
        </w:rPr>
        <w:t>2022/04-01) тимчасово зупинено дію окремих положень колективного договору, у т.ч. щодо преміювання.</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 xml:space="preserve">Згідно умов трудового законодавства та Колективного договор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4. співвідношення винагороди із середнім розміром винагороди працівників (без урахування посадових осіб) ПАТ «Донбасенерго» у звітному періоді </w:t>
        <w:tab/>
        <w:t>3324,0 тис. грн. / 313,5 тис. грн. = 10,6</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 Ім'я члена Правління</w:t>
        <w:tab/>
        <w:t>МАРЧЕНКО ВАЛЕНТИНА БОРИСІВНА</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 Посада</w:t>
        <w:tab/>
        <w:t>Член Правлінн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азначається остання дата обрання члена Правління) </w:t>
        <w:tab/>
        <w:t xml:space="preserve">з 23 травня 2019 р.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Термін здійснення функцій члена Правління у звітному році </w:t>
        <w:tab/>
        <w:t>з 01.01.2024 по 31.12.2024 включно</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6. фіксована винагорода, яку виплатили </w:t>
        <w:tab/>
        <w:t xml:space="preserve"> 0,012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7. фіксована винагорода, яку мають виплатити </w:t>
        <w:tab/>
        <w:t xml:space="preserve"> 0,012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8. фіксована винагорода рішення про виплату якої прийнято у звітному періоді </w:t>
        <w:tab/>
        <w:t xml:space="preserve"> 0,08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9. фіксована виплачена винагорода, рішення про виплату якої прийнято у звітному періоді </w:t>
        <w:tab/>
        <w:t xml:space="preserve"> 0,08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0. форма виплати винагороди</w:t>
        <w:tab/>
        <w:t>винагорода нараховувалася та виплачувалася у національній валюті Україн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1. розмір змінної частини винагороди </w:t>
        <w:tab/>
        <w:t xml:space="preserve">0 тис. грн. </w:t>
      </w:r>
    </w:p>
    <w:p>
      <w:pPr>
        <w:pStyle w:val="Normal"/>
        <w:widowControl w:val="false"/>
        <w:autoSpaceDE w:val="false"/>
        <w:spacing w:lineRule="auto" w:line="240" w:before="0" w:after="0"/>
        <w:jc w:val="both"/>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 xml:space="preserve">Договором та діючим Положенням про винагороду не передбачається нарахування та виплата змінної частини винагород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Договором та діючим Положенням про винагороду не передбачена виплата винагороди або компенсації у разі звільнення члена Правління (у разі припинення його  повноважень).</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4. Інформація про умови Договору від 30.12.2024 (договір цивільно – правового характеру) </w:t>
      </w:r>
    </w:p>
    <w:p>
      <w:pPr>
        <w:pStyle w:val="Normal"/>
        <w:widowControl w:val="false"/>
        <w:autoSpaceDE w:val="false"/>
        <w:spacing w:lineRule="auto" w:line="240" w:before="0" w:after="0"/>
        <w:jc w:val="both"/>
        <w:rPr/>
      </w:pPr>
      <w:r>
        <w:rPr>
          <w:rFonts w:cs="Times New Roman" w:ascii="Times New Roman" w:hAnsi="Times New Roman"/>
          <w:kern w:val="0"/>
          <w:lang w:val="uk-UA"/>
        </w:rPr>
        <w:t>14.1. строк дії договору</w:t>
        <w:tab/>
        <w:t xml:space="preserve">безстроковий - до припинення повноважень члена Правлінн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2. наявність та опис умов щодо виплат по звільненню</w:t>
        <w:tab/>
        <w:t xml:space="preserve">не виплачується винагорода або компенсація по звільненню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3. наявність та опис умов щодо програми стимулювання</w:t>
        <w:tab/>
        <w:t xml:space="preserve">відсутні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5. Назва органу Товариства, дата та номер рішення, на підставі якого члену Правління виплачувалася винагорода у звітному році.  </w:t>
        <w:tab/>
        <w:t xml:space="preserve">    До 30.12.2024 винагорода виплачувалася на підставі Договору від 23.05.2019, умови якого затверджено рішенням Наглядової ради 22.05.2019 (протокол №8). Востаннє розмір винагороди за цим договором переглядався Наглядовою радою 16.07.2021 (протокол №10).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 xml:space="preserve">З 30.12.2024 по 31.12.2024 включно винагорода виплачувалася на підставі Договору від 30.12.2024, умови якого затверджено рішенням Наглядової ради 30.12.2024 (протокол №2024/015).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6. співвідношення змінної винагороди по відношенню до фіксованої винагороди члена Правління </w:t>
        <w:tab/>
        <w:t>0</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7. співвідношення винагороди члена Правління із середнім розміром винагороди працівників (без урахування посадових осіб) ПАТ «Донбасенерго» у звітному періоді </w:t>
        <w:tab/>
        <w:t>0,08 тис. грн. / 313,5 тис. грн. = 0,0003</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 Ім'я члена Правління</w:t>
        <w:tab/>
        <w:t>МАРЧЕНКО ВАЛЕНТИНА БОРИСІВНА</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 Посада</w:t>
        <w:tab/>
        <w:t>Директор з економіки, фінансів та корпоративного управління  (за трудовим договором)</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tab/>
        <w:t>з 15 квітня 2011 рок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Термін здійснення функцій на посаді у звітному році </w:t>
        <w:tab/>
        <w:t>з 01.01.2024 по 31.12.2024 включно</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6. фіксована винагорода, яку виплатили </w:t>
        <w:tab/>
        <w:t xml:space="preserve">2709,7 тис. грн.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7. фіксована винагорода, яку мають виплатити </w:t>
        <w:tab/>
        <w:t>2709,7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8. фіксована винагорода рішення про виплату якої прийнято у звітному періоді </w:t>
        <w:tab/>
        <w:t>2779,1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9. фіксована виплачена винагорода, рішення про виплату якої прийнято у звітному періоді </w:t>
        <w:tab/>
        <w:t>2779,1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0. форма виплати винагороди</w:t>
        <w:tab/>
        <w:t>винагорода нараховувалася та виплачувалася у національній валюті Україн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1. розмір змінної частини винагороди </w:t>
        <w:tab/>
        <w:t xml:space="preserve">0 тис. грн. </w:t>
      </w:r>
    </w:p>
    <w:p>
      <w:pPr>
        <w:pStyle w:val="Normal"/>
        <w:widowControl w:val="false"/>
        <w:autoSpaceDE w:val="false"/>
        <w:spacing w:lineRule="auto" w:line="240" w:before="0" w:after="0"/>
        <w:jc w:val="both"/>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 xml:space="preserve">   Протягом звітного періоду премії відповідно до умов Колективного договору не виплачувалис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 xml:space="preserve">Рішенням Правління від 07.04.2022 (протокол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w:t>
      </w:r>
      <w:r>
        <w:rPr>
          <w:rFonts w:cs="Times New Roman" w:ascii="Times New Roman" w:hAnsi="Times New Roman"/>
          <w:kern w:val="0"/>
          <w:lang w:val="uk-UA"/>
        </w:rPr>
        <w:t>2022/04-01) тимчасово зупинено дію окремих положень колективного договору, у т.ч. щодо преміюванн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 xml:space="preserve">Згідно умов трудового законодавства та Колективного договору.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4. співвідношення винагороди із середнім розміром винагороди працівників (без урахування посадових осіб) ПАТ «Донбасенерго» у звітному періоді </w:t>
        <w:tab/>
        <w:t>2779,1 тис. грн. / 313,5 тис. грн. = 8,9</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 Ім'я члена Правління</w:t>
        <w:tab/>
        <w:t>РУППА ВІКТОР ВАСИЛЬОВИЧ</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 Посада</w:t>
        <w:tab/>
        <w:t>Член Правлінн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азначається остання дата обрання члена Правління) </w:t>
        <w:tab/>
        <w:t>з 04 липня 2019 р.</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Термін здійснення функцій члена Правління у звітному році </w:t>
        <w:tab/>
        <w:t>з 01.01.2024 по 31.12.2024 включно</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6. фіксована винагорода, яку виплатили </w:t>
        <w:tab/>
        <w:t xml:space="preserve"> 0,012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7. фіксована винагорода, яку мають виплатити </w:t>
        <w:tab/>
        <w:t xml:space="preserve"> 0,012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8. фіксована винагорода рішення про виплату якої прийнято у звітному періоді </w:t>
        <w:tab/>
        <w:t xml:space="preserve"> 0,08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9. фіксована виплачена винагорода, рішення про виплату якої прийнято у звітному періоді </w:t>
        <w:tab/>
        <w:t xml:space="preserve"> 0,08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0. форма виплати винагороди</w:t>
        <w:tab/>
        <w:t>винагорода нараховувалася та виплачувалася у національній валюті Україн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1. розмір змінної частини винагороди </w:t>
        <w:tab/>
        <w:t xml:space="preserve">0 тис. грн.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 xml:space="preserve">Договором та діючим Положенням про винагороду не передбачається нарахування та виплата змінної частини винагороди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Договором та діючим Положенням про винагороду не передбачена виплата винагороди або компенсації у разі звільнення члена Правління (у разі припинення його  повноважень).</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4. Інформація про умови Договору від 30.12.2024 (договір цивільно – правового характер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1. строк дії договору</w:t>
        <w:tab/>
        <w:t xml:space="preserve">безстроковий - до припинення повноважень члена Правлінн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4.2. наявність та опис умов щодо виплат по звільненню</w:t>
        <w:tab/>
        <w:t xml:space="preserve">не виплачується винагорода або компенсація по звільненню </w:t>
      </w:r>
    </w:p>
    <w:p>
      <w:pPr>
        <w:pStyle w:val="Normal"/>
        <w:widowControl w:val="false"/>
        <w:autoSpaceDE w:val="false"/>
        <w:spacing w:lineRule="auto" w:line="240" w:before="0" w:after="0"/>
        <w:jc w:val="both"/>
        <w:rPr/>
      </w:pPr>
      <w:r>
        <w:rPr>
          <w:rFonts w:cs="Times New Roman" w:ascii="Times New Roman" w:hAnsi="Times New Roman"/>
          <w:kern w:val="0"/>
          <w:lang w:val="uk-UA"/>
        </w:rPr>
        <w:t>14.3. наявність та опис умов щодо програми стимулювання</w:t>
        <w:tab/>
        <w:t xml:space="preserve">відсутні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5. Назва органу Товариства, дата та номер рішення, на підставі якого члену Правління виплачувалася винагорода у звітному році.  </w:t>
        <w:tab/>
        <w:t xml:space="preserve">    До 30.12.2024 винагорода виплачувалася на підставі Договору від 01.08.2019, умови якого затверджено рішенням Наглядової ради 31.07.2019 (протокол №13). Востаннє розмір винагороди за цим договором переглядався Наглядовою радою 16.07.2021 (протокол №10).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    </w:t>
      </w:r>
      <w:r>
        <w:rPr>
          <w:rFonts w:cs="Times New Roman" w:ascii="Times New Roman" w:hAnsi="Times New Roman"/>
          <w:kern w:val="0"/>
          <w:lang w:val="uk-UA"/>
        </w:rPr>
        <w:t xml:space="preserve">З 30.12.2024 по 31.12.2024 включно винагорода виплачувалася на підставі Договору від 30.12.2024, умови якого затверджено рішенням Наглядової ради 30.12.2024 (протокол №2024/015).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6. співвідношення змінної винагороди по відношенню до фіксованої винагороди члена Правління </w:t>
        <w:tab/>
        <w:t>0</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7. співвідношення винагороди члена Правління із середнім розміром винагороди працівників (без урахування посадових осіб) ПАТ «Донбасенерго» у звітному періоді </w:t>
        <w:tab/>
        <w:t>0,08 тис. грн. / 313,5 тис. грн. = 0,0003</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 Ім'я члена Правління</w:t>
        <w:tab/>
        <w:t>РУППА ВІКТОР ВАСИЛЬОВИЧ</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2. РНОКПП</w:t>
        <w:tab/>
        <w:t>**********</w:t>
      </w:r>
    </w:p>
    <w:p>
      <w:pPr>
        <w:pStyle w:val="Normal"/>
        <w:widowControl w:val="false"/>
        <w:autoSpaceDE w:val="false"/>
        <w:spacing w:lineRule="auto" w:line="240" w:before="0" w:after="0"/>
        <w:jc w:val="both"/>
        <w:rPr/>
      </w:pPr>
      <w:r>
        <w:rPr>
          <w:rFonts w:cs="Times New Roman" w:ascii="Times New Roman" w:hAnsi="Times New Roman"/>
          <w:kern w:val="0"/>
          <w:lang w:val="uk-UA"/>
        </w:rPr>
        <w:t>3. Посада</w:t>
        <w:tab/>
        <w:t>Директор технічний (за трудовим договором)</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дата вступу на посаду</w:t>
        <w:tab/>
        <w:t xml:space="preserve">з 16 грудня 2022 р.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Термін здійснення функцій на посаді у звітному році </w:t>
        <w:tab/>
        <w:t>з 01.01.2024 по 31.12.2024 включно</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6. фіксована винагорода, яку виплатили </w:t>
        <w:tab/>
        <w:t xml:space="preserve">2198 тис. грн.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7. фіксована винагорода, яку мають виплатити </w:t>
        <w:tab/>
        <w:t xml:space="preserve">2198 тис. грн.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8. фіксована винагорода рішення про виплату якої прийнято у звітному періоді </w:t>
        <w:tab/>
        <w:t xml:space="preserve">2228,9 тис. грн.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9. фіксована виплачена винагорода, рішення про виплату якої прийнято у звітному періоді </w:t>
        <w:tab/>
        <w:t>2228,9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10. форма виплати винагороди</w:t>
        <w:tab/>
        <w:t>винагорода нараховувалася та виплачувалася у національній валюті Україн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1. розмір змінної частини винагороди </w:t>
        <w:tab/>
        <w:t xml:space="preserve">0 тис. грн.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12. критерії оцінки ефективності, за якими нараховували змінну частину винагороди</w:t>
        <w:tab/>
        <w:t xml:space="preserve">   Протягом звітного періоду премії відповідно до умов Колективного договору не виплачувалис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 xml:space="preserve">Рішенням Правління від 07.04.2022 (протокол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w:t>
      </w:r>
      <w:r>
        <w:rPr>
          <w:rFonts w:cs="Times New Roman" w:ascii="Times New Roman" w:hAnsi="Times New Roman"/>
          <w:kern w:val="0"/>
          <w:lang w:val="uk-UA"/>
        </w:rPr>
        <w:t>2022/04-01) тимчасово зупинено дію окремих положень колективного договору, у т.ч. щодо преміювання.</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3. інформація про винагороду або компенсації, які мають бути виплачені у разі звільнення </w:t>
        <w:tab/>
        <w:t xml:space="preserve">Згідно умов трудового законодавства та Колективного договор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14. співвідношення винагороди із середнім розміром винагороди працівників (без урахування посадових осіб) ПАТ «Донбасенерго» у звітному періоді </w:t>
        <w:tab/>
        <w:t xml:space="preserve">2228,9 тис. грн. / 313,5 тис. грн. = 7,1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Інформація щодо загальної суми винагороди всіх членів Правління за звітний рік</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наводяться показники щодо винагороди виключно за виконання функцій членів Правління)</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1. фіксована винагорода, яку виплатили </w:t>
        <w:tab/>
        <w:t>6252,8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2. фіксована винагорода, яку мають виплатити </w:t>
        <w:tab/>
        <w:t>6252,8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3. фіксована винагорода рішення про виплату якої прийнято у звітному періоді </w:t>
        <w:tab/>
        <w:t>6320,9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4. фіксована виплачена винагорода, рішення про виплату якої прийнято у звітному періоді </w:t>
        <w:tab/>
        <w:t>6320,9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5. Співвідношення змінної винагороди по відношенню до фіксованої винагороди члена Наглядової ради </w:t>
        <w:tab/>
        <w:t>0</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6. Середня винагорода члена Наглядової ради (мається на увазі винагорода,  рішення про виплату якої прийнято у звітному періоді) </w:t>
        <w:tab/>
        <w:t>6320,9 тис. грн. / 6 = 1 053,5  тис. грн.</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7. співвідношення середньої винагороди члена Наглядової ради із середнім розміром винагороди працівників (без урахування посадових осіб) ПАТ «Донбасенерго» у звітному періоді</w:t>
        <w:tab/>
        <w:t>1053,5 тис. грн. / 313,5 тис. грн. = 3,4</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 Додаткова інформація щодо винагороди членів Правління та інша інформаці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3.1. Членам Правління винагорода виплачувалася за кожний місяць своєчасно після утримання всіх податків і зборів (обов'язкових платежів), визначених законодавством України.  </w:t>
      </w:r>
    </w:p>
    <w:p>
      <w:pPr>
        <w:pStyle w:val="Normal"/>
        <w:widowControl w:val="false"/>
        <w:autoSpaceDE w:val="false"/>
        <w:spacing w:lineRule="auto" w:line="240" w:before="0" w:after="0"/>
        <w:jc w:val="both"/>
        <w:rPr/>
      </w:pPr>
      <w:r>
        <w:rPr>
          <w:rFonts w:cs="Times New Roman" w:ascii="Times New Roman" w:hAnsi="Times New Roman"/>
          <w:kern w:val="0"/>
          <w:lang w:val="uk-UA"/>
        </w:rPr>
        <w:t>3.2. Протягом звітного періоду відбувалися зміни щодо розміру фіксованої винагороди членам Правлінн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3.2.1. Розмір посадового окладу Голови Правління до 23.05.2024 становив 200 тис. грн., який встановлено рішенням Наглядової ради від 23.12.2022 (протокол №18).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 23.05.2024 розмір посадового окладу Голови Правління встановлено на рівні 400 тис. грн. (протокол засідання Наглядової ради від 20.05.2024 №2024/005).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Рішенням Наглядової ради від 30.12.2024 (протокол №2024/015) розмір посадового окладу не змінено і встановлено на рівні 400 тис. грн. Рішення Наглядової рада 30.12.2024 щодо встановлення розміру посадового окладу Голові Правління приймалося у зв’язку з укладанням з ним Контракту у новій редакції.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2.2. Для членів Правління Боєнка О. В. та Мірошніченка О. В. протягом 2024 року не змінювався розмір щомісячної фіксованої винагороди та становив 50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ab/>
        <w:t>Рішенням Наглядової ради від 30.12.2024 (протокол №2024/015) розмір щомісячної фіксованої винагороди Боєнку О. В. та Мірошніченку О. В. не змінено і встановлено на рівні 50 тис. грн. Рішення Наглядової рада 30.12.2024 щодо встановлення розміру винагороди приймалося у зв’язку з укладанням з членами Правління Договорів у нових редакціях.</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2.3. Для членів Правління Ларіонова О.В., Марченко В.Б. та Руппи В.В. протягом 2024 року змінювався розмір щомісячної фіксованої винагороди: до 30.12.2024 він становив 0,001 тис. грн., а з 30.12.2024 1 тис. грн.</w:t>
      </w:r>
    </w:p>
    <w:p>
      <w:pPr>
        <w:pStyle w:val="Normal"/>
        <w:widowControl w:val="false"/>
        <w:autoSpaceDE w:val="false"/>
        <w:spacing w:lineRule="auto" w:line="240" w:before="0" w:after="0"/>
        <w:jc w:val="both"/>
        <w:rPr/>
      </w:pPr>
      <w:r>
        <w:rPr>
          <w:rFonts w:cs="Times New Roman" w:ascii="Times New Roman" w:hAnsi="Times New Roman"/>
          <w:kern w:val="0"/>
          <w:lang w:val="uk-UA"/>
        </w:rPr>
        <w:tab/>
        <w:t>Рішенням Наглядової ради від 30.12.2024 (протокол №2024/015) розмір щомісячної фіксованої винагороди Ларіонову О.В., Марченко В.Б. та Руппі В.В. збільшено до 1 тис. грн. Рішення Наглядової рада 30.12.2024 щодо встановлення розміру винагороди приймалося у зв’язку з укладанням з членами Правління Договорів у нових редакціях.</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3. Члени Правління, за інформацією наявною у Товариства, не отримували винагороду від юридичних осіб, пов’язаних відносинами контролю або афілійованих.</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3.4. Протягом звітного періоду члени Правління не отримували винагороду у формі участі у прибутках, виплат по звільненню та інших компенсаційних виплат, виплачених у зв’язку із припиненням їх договорів.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Цивільно – правовими договорами з членами Правління не передбачені такі винагороди та виплат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Трудовий Контракт з Головою Правління передбачає такі виплати згідно умов діючого в Товаристві Колективного договору та трудового законодавства.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3.5. У зв’язку з відсутністю у членів Правління змінної винагороди, Товариство не може використовувати право на її повернення. </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Голові Правління змінна винагорода згідно умов Колективного договору протягом 2024 року не виплачувалася і Товариство не використовувало право на її поверненн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3.6. Товариство не застосовує до членів Правління програм додаткового пенсійного забезпечення, виплат винагороди акціями, опціонами на акції.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3.7. Товариство не допускало відхилень щодо сум фактичних виплат від сум, що підлягають виплаті згідно із положеннями про винагороду та договорами, які діяли в Товаристві протягом звітного період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Вище зазначалося, що Рішенням Правління від 07.04.2022 (протокол </w:t>
      </w:r>
    </w:p>
    <w:p>
      <w:pPr>
        <w:pStyle w:val="Normal"/>
        <w:widowControl w:val="false"/>
        <w:autoSpaceDE w:val="false"/>
        <w:spacing w:lineRule="auto" w:line="240" w:before="0" w:after="0"/>
        <w:jc w:val="both"/>
        <w:rPr/>
      </w:pPr>
      <w:r>
        <w:rPr>
          <w:rFonts w:cs="Times New Roman" w:ascii="Times New Roman" w:hAnsi="Times New Roman"/>
          <w:kern w:val="0"/>
          <w:lang w:val="uk-UA"/>
        </w:rPr>
        <w:t>№</w:t>
      </w:r>
      <w:r>
        <w:rPr>
          <w:rFonts w:cs="Times New Roman" w:ascii="Times New Roman" w:hAnsi="Times New Roman"/>
          <w:kern w:val="0"/>
          <w:lang w:val="uk-UA"/>
        </w:rPr>
        <w:t xml:space="preserve">2022/04-01) тимчасово зупинено дію окремих положень колективного договору, у т.ч. щодо преміювання. Це не порушує норм чинного законодавства.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3.8. ПАТ «Донбасенерго» у 2024 році не надавало членам Правління позик та гарантій.</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3.9. Товариством у 2024 році не зафіксовано фактів неприйнятної поведінки членів Правління.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4. Заходи, процедури, проведені Товариством з метою підготовки та запровадження політики винагороди</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Наглядовою радою Товариства з її членів утворено комітет Наглядової ради Публічного акціонерного товариства «Донбасенерго» з питань визначення винагороди посадовим особам Товариства та з питань призначень (далі – Комітет з винагород та призначень).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Комітет з винагород та призначень протягом звітного періоду працював у наступному складі: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до 16.09.2024: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Тітенко Сергій Михайлович (незалежний директор) – Голова Коміте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Потерайло Антон Миколайович (незалежний директор) – член Комітет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Опихайленко Євген Анатолійович (представник ПрАТ «ЕНЕРГОІНВЕСТ ХОЛДИНГ») - член Комітет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 xml:space="preserve">З 30.09.2024: </w:t>
      </w:r>
    </w:p>
    <w:p>
      <w:pPr>
        <w:pStyle w:val="Normal"/>
        <w:widowControl w:val="false"/>
        <w:autoSpaceDE w:val="false"/>
        <w:spacing w:lineRule="auto" w:line="240" w:before="0" w:after="0"/>
        <w:jc w:val="both"/>
        <w:rPr/>
      </w:pPr>
      <w:r>
        <w:rPr>
          <w:rFonts w:cs="Times New Roman" w:ascii="Times New Roman" w:hAnsi="Times New Roman"/>
          <w:kern w:val="0"/>
          <w:lang w:val="uk-UA"/>
        </w:rPr>
        <w:t>- Тітенко Сергій Михайлович (незалежний директор) – Голова Коміте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 Давиденко Оксана Олександрівна (незалежний директор) – член Комітет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Опихайленко Євген Анатолійович (представник ПрАТ «ЕНЕРГОІНВЕСТ ХОЛДИНГ») - член Комітету.</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Повноваження Комітету з винагород та призначень (предмет відання Комітету) визначаються статтями 77-78 Закону України «Про акціонерні товариства» від 27.07.2022 №2465-IX, Рішеннями НКЦПФР та Положенням про комітет Наглядової ради Публічного акціонерного товариства «Донбасенерго» з питань визначення винагороди посадовим особам Товариства та з питань призначень, яке затверджене Наглядовою радою Товариства 29.12.2023 (протокол №22)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https://de.com.ua/uploads/0/4356-2023RemComRules.zip;  ім’я файлу:  4356-2023RemComRules.zip;  розмір файлу 216 КВ;  контрольна сума файлу:  CRC32:  D4D85722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Товариство не залучало зовнішніх консультантів щодо підготовки та запровадження політики винагороди членів Правління.</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Рішенням позачергових Загальних зборів 24.12.2024 (протокол №44) затверджені Положення про винагороду членів Наглядової ради та Виконавчого органу у нових редакціях, які приведено у відповідність до Вимог до положення про винагороду членів наглядової ради, ради директорів та виконавчого органу акціонерного товариства, затверджених 02.05.2024 Рішенням НКЦПФР №549. </w:t>
      </w:r>
    </w:p>
    <w:p>
      <w:pPr>
        <w:pStyle w:val="Normal"/>
        <w:widowControl w:val="false"/>
        <w:autoSpaceDE w:val="false"/>
        <w:spacing w:lineRule="auto" w:line="240" w:before="0" w:after="0"/>
        <w:jc w:val="both"/>
        <w:rPr/>
      </w:pPr>
      <w:r>
        <w:rPr>
          <w:rFonts w:cs="Times New Roman" w:ascii="Times New Roman" w:hAnsi="Times New Roman"/>
          <w:kern w:val="0"/>
          <w:lang w:val="uk-UA"/>
        </w:rPr>
        <w:t>До 24.12.2024 в Товаристві діяли положення про винагороду, які затверджувалися у 2019 році і були підготовлені у відповідності з Вимогами до положення про винагороду та звіту про винагороду членів наглядової ради та виконавчого органу акціонерного товариства, затвердженими 25.09.2018 рішенням НКЦПФР №659.</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Відповідно, договори (контракти) з членами Правління, що укладені 30.12.2024, вже відповідають Рішенню НКЦПФР від 02.05.2024 №549.</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 xml:space="preserve">Загальними зборами акціонерів затверджується Положення про винагороду членів Виконавчого органу.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В ході підготовки до Загальних зборів акціонери мають можливість знайомитися з проєктами положень про винагороду та надати свої пропозиції.</w:t>
      </w:r>
    </w:p>
    <w:p>
      <w:pPr>
        <w:pStyle w:val="Normal"/>
        <w:widowControl w:val="false"/>
        <w:autoSpaceDE w:val="false"/>
        <w:spacing w:lineRule="auto" w:line="240" w:before="0" w:after="0"/>
        <w:jc w:val="both"/>
        <w:rPr/>
      </w:pPr>
      <w:r>
        <w:rPr>
          <w:rFonts w:cs="Times New Roman" w:ascii="Times New Roman" w:hAnsi="Times New Roman"/>
          <w:kern w:val="0"/>
          <w:lang w:val="uk-UA"/>
        </w:rPr>
        <w:t xml:space="preserve">У 2024 році Загальними зборами акціонерів затверджено положення про винагороду з урахуванням змін, внесених акціонером - Фондом державного майна України.   </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Умови договорів (контрактів) затверджуються Наглядовою радою Товариства.</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Додаткова інформація, необхідна для повного і точного розкриття інформації про дію:</w:t>
      </w:r>
    </w:p>
    <w:p>
      <w:pPr>
        <w:pStyle w:val="Normal"/>
        <w:widowControl w:val="false"/>
        <w:autoSpaceDE w:val="false"/>
        <w:spacing w:lineRule="auto" w:line="240" w:before="0" w:after="0"/>
        <w:jc w:val="both"/>
        <w:rPr>
          <w:rFonts w:ascii="Times New Roman" w:hAnsi="Times New Roman" w:cs="Times New Roman"/>
          <w:kern w:val="0"/>
          <w:lang w:val="uk-UA"/>
        </w:rPr>
      </w:pPr>
      <w:r>
        <w:rPr>
          <w:rFonts w:cs="Times New Roman" w:ascii="Times New Roman" w:hAnsi="Times New Roman"/>
          <w:kern w:val="0"/>
          <w:lang w:val="uk-UA"/>
        </w:rPr>
        <w:t>Звіт затверджено рішенням річних Загальних зборів акціонерів, що проведені дистанційно 29.04.2025.  Протокол лічильної комісії  №9  від 05 травня 2025 року.</w:t>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kern w:val="0"/>
        <w:sz w:val="20"/>
        <w:szCs w:val="20"/>
      </w:rPr>
    </w:pP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1</w:t>
    </w:r>
    <w:r>
      <w:rPr>
        <w:sz w:val="20"/>
        <w:kern w:val="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kern w:val="0"/>
        <w:sz w:val="20"/>
        <w:szCs w:val="20"/>
      </w:rPr>
    </w:pP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19</w:t>
    </w:r>
    <w:r>
      <w:rPr>
        <w:sz w:val="20"/>
        <w:kern w:val="0"/>
        <w:szCs w:val="20"/>
        <w:rFonts w:cs="Times New Roman" w:ascii="Times New Roman" w:hAnsi="Times New Roman"/>
      </w:rPr>
      <w:fldChar w:fldCharType="end"/>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Times New Roman" w:cs="Times New Roman"/>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5:41:00Z</dcterms:created>
  <dc:creator>Колода Евгений Анатольевич</dc:creator>
  <dc:description/>
  <cp:keywords/>
  <dc:language>en-US</dc:language>
  <cp:lastModifiedBy>Колода Евгений Анатольевич</cp:lastModifiedBy>
  <dcterms:modified xsi:type="dcterms:W3CDTF">2025-05-05T05:41:00Z</dcterms:modified>
  <cp:revision>2</cp:revision>
  <dc:subject/>
  <dc:title/>
</cp:coreProperties>
</file>