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глядовою радою </w:t>
        <w:br/>
        <w:t>ПАТ «Донбасенерго»</w:t>
      </w:r>
    </w:p>
    <w:p>
      <w:pPr>
        <w:pStyle w:val="Normal"/>
        <w:widowControl w:val="false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>28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лютого 2025 року</w:t>
      </w:r>
    </w:p>
    <w:p>
      <w:pPr>
        <w:pStyle w:val="Normal"/>
        <w:widowControl w:val="false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токол  </w:t>
      </w:r>
      <w:r>
        <w:rPr>
          <w:rFonts w:cs="Times New Roman" w:ascii="Times New Roman" w:hAnsi="Times New Roman"/>
          <w:iCs/>
          <w:kern w:val="2"/>
          <w:sz w:val="26"/>
          <w:szCs w:val="26"/>
          <w:lang w:val="uk-UA"/>
        </w:rPr>
        <w:t>№ 2025/001-НР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( </w:t>
      </w:r>
      <w:r>
        <w:rPr>
          <w:rFonts w:cs="Times New Roman" w:ascii="Times New Roman" w:hAnsi="Times New Roman"/>
          <w:b/>
          <w:bCs/>
          <w:i/>
          <w:iCs/>
          <w:color w:val="A02B93"/>
          <w:sz w:val="32"/>
          <w:szCs w:val="32"/>
          <w:u w:val="single"/>
          <w:lang w:val="uk-UA"/>
        </w:rPr>
        <w:t>підпис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А.В. Сергієнко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віт Комітету Н</w:t>
      </w:r>
      <w:r>
        <w:rPr>
          <w:rFonts w:cs="Times New Roman" w:ascii="Times New Roman" w:hAnsi="Times New Roman"/>
          <w:b/>
          <w:kern w:val="2"/>
          <w:sz w:val="26"/>
          <w:szCs w:val="26"/>
          <w:lang w:val="uk-UA"/>
        </w:rPr>
        <w:t xml:space="preserve">аглядової ради </w:t>
        <w:br/>
        <w:t xml:space="preserve">ПАТ «ДОНБАСЕНЕРГО» з питань визначення винагороди </w:t>
        <w:br/>
        <w:t>посадовим особам Товариства та з питань призначен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а 2024 рік</w:t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0" w:name="_Hlk536001105"/>
      <w:bookmarkStart w:id="1" w:name="_Hlk536001105"/>
      <w:bookmarkEnd w:id="1"/>
    </w:p>
    <w:p>
      <w:pPr>
        <w:pStyle w:val="Normal"/>
        <w:widowControl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Цей звіт Комітету Наглядової ради ПУБЛІЧНОГО АКЦІОНЕРНОГО ТОВАРИСТВА «ДОНБАСЕНЕРГО» з питань визначення винагороди посадовим особам Товариства та з питань призначень складено за період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 01.01.2024 по 31.12.2024 включ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далі – звітний період).</w:t>
      </w:r>
    </w:p>
    <w:p>
      <w:pPr>
        <w:pStyle w:val="Style22"/>
        <w:widowControl w:val="false"/>
        <w:autoSpaceDE w:val="false"/>
        <w:spacing w:lineRule="auto" w:line="244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ПУБЛІЧНОМУ АКЦІОНЕРНОМУ ТОВАРИСТВІ «ДОНБАСЕНЕРГО» </w:t>
        <w:br/>
        <w:t>(далі – ПАТ «Донбасенерго» або Товариство) Комітет з питань визначення винагороди посадовим особам Товариства об’єднаний з Комітетом з питань призначень та має назву - Комітет Наглядової ради ПУБЛІЧНОГО АКЦІОНЕРНОГО ТОВАРИСТВА «ДОНБАСЕНЕРГО» з питань визначення винагороди посадовим особам Товариства та з питань призначень (далі – Комітет з винагород та призначень або Коміте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Start w:id="2" w:name="_Hlk536001105"/>
      <w:bookmarkEnd w:id="2"/>
      <w:r>
        <w:rPr>
          <w:rFonts w:cs="Times New Roman" w:ascii="Times New Roman" w:hAnsi="Times New Roman"/>
          <w:b/>
          <w:sz w:val="26"/>
          <w:szCs w:val="26"/>
          <w:lang w:val="uk-UA"/>
        </w:rPr>
        <w:t>І.  Інформація про персональний склад комітету</w:t>
      </w:r>
    </w:p>
    <w:p>
      <w:pPr>
        <w:pStyle w:val="Normal"/>
        <w:widowControl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озачерговими дистанційними Загальними зборами, що проведені 28.07.2023, з 03.08.2023 було обрано новий склад </w:t>
      </w:r>
      <w:r>
        <w:rPr>
          <w:rFonts w:cs="Times New Roman" w:ascii="Times New Roman" w:hAnsi="Times New Roman"/>
          <w:sz w:val="26"/>
          <w:szCs w:val="26"/>
          <w:lang w:val="uk-UA"/>
        </w:rPr>
        <w:t>Наглядової рад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.      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глядова рада, що була обрана позачерговими Загальними зборами 03.08.2023, прийняла рішення 09.08.2023 (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токол №15</w:t>
      </w:r>
      <w:r>
        <w:rPr>
          <w:rFonts w:cs="Times New Roman" w:ascii="Times New Roman" w:hAnsi="Times New Roman"/>
          <w:sz w:val="26"/>
          <w:szCs w:val="26"/>
          <w:lang w:val="uk-UA"/>
        </w:rPr>
        <w:t>) обрати членами Комітету наступних членів Наглядової ради: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отерайла Антона Миколайовича;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Опихайленка Євгена Анатолійовича;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- Тітенка Сергія Михайловича.</w:t>
      </w:r>
    </w:p>
    <w:p>
      <w:pPr>
        <w:pStyle w:val="Normal"/>
        <w:tabs>
          <w:tab w:val="clear" w:pos="284"/>
          <w:tab w:val="left" w:pos="9498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ою Комітету обрано Тітенка Сергія Михайловича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озачерговими дистанційними Загальними зборами, що проведені 11.09.2024, з 16.09.2024 припинено повноваження попереднього складу Наглядової ради та обрано її новий склад. Відповідно, 16.09.2024 припинено повноваження членів Комітету з винагород та призначень, що обрані рішенням Наглядової ради від 09.08.2023 (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ротокол №15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). 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глядова рада, яка обрана позачерговими Загальними зборами 16.09.2024 (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токол №43</w:t>
      </w:r>
      <w:r>
        <w:rPr>
          <w:rFonts w:cs="Times New Roman" w:ascii="Times New Roman" w:hAnsi="Times New Roman"/>
          <w:sz w:val="26"/>
          <w:szCs w:val="26"/>
          <w:lang w:val="uk-UA"/>
        </w:rPr>
        <w:t>), прийняла рішення 30.09.2024 (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ротокол </w:t>
      </w:r>
      <w:r>
        <w:rPr>
          <w:rFonts w:cs="Times New Roman" w:ascii="Times New Roman" w:hAnsi="Times New Roman"/>
          <w:b/>
          <w:bCs/>
          <w:iCs/>
          <w:kern w:val="2"/>
          <w:sz w:val="26"/>
          <w:szCs w:val="26"/>
          <w:lang w:val="uk-UA"/>
        </w:rPr>
        <w:t>№2024/010</w:t>
      </w:r>
      <w:r>
        <w:rPr>
          <w:rFonts w:cs="Times New Roman" w:ascii="Times New Roman" w:hAnsi="Times New Roman"/>
          <w:sz w:val="26"/>
          <w:szCs w:val="26"/>
          <w:lang w:val="uk-UA"/>
        </w:rPr>
        <w:t>) про обрання членами Комітету наступних членів Наглядової ради: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Давиденко Оксану Олександрівну;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Опихайленка Євгена Анатолійовича; 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Тітенка Сергія Михайловича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ою Комітету обрано Тітенка Сергія Михайловича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аким чином, у звітному періоді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до 16.09.2024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 працював у наступному складі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Тітенко Сергій Михайлович (незалежний директор) – Голова Комітету;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отерайло Антон Миколайович (незалежний директор) – член Комітету;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Опихайленко Євген Анатолійович (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едставник ПрАТ «ЕНЕРГОІНВЕСТ ХОЛДИНГ»</w:t>
      </w:r>
      <w:r>
        <w:rPr>
          <w:rFonts w:cs="Times New Roman" w:ascii="Times New Roman" w:hAnsi="Times New Roman"/>
          <w:sz w:val="26"/>
          <w:szCs w:val="26"/>
          <w:lang w:val="uk-UA"/>
        </w:rPr>
        <w:t>) - член Комітету.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З 30.09.2024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 з винагород та призначень працює у наступному складі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- Тітенко Сергій Михайлович (незалежний директор) – Голова Комітету;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Давиденко Оксана Олександрівна (незалежний директор) – член Комітету; 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Опихайленко Євген Анатолійович (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редставник ПрАТ «ЕНЕРГОІНВЕСТ ХОЛДИНГ»</w:t>
      </w:r>
      <w:r>
        <w:rPr>
          <w:rFonts w:cs="Times New Roman" w:ascii="Times New Roman" w:hAnsi="Times New Roman"/>
          <w:sz w:val="26"/>
          <w:szCs w:val="26"/>
          <w:lang w:val="uk-UA"/>
        </w:rPr>
        <w:t>) - член Комітету.</w:t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284"/>
          <w:tab w:val="left" w:pos="9639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І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іяльність Комітету</w:t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3" w:name="_Hlk61937712"/>
      <w:bookmarkStart w:id="4" w:name="_Hlk61937712"/>
      <w:bookmarkEnd w:id="4"/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 здійснював свою діяльність у відповідності до Положення про комітет Наглядової ради ПАТ «Донбасенерго» з питань визначення винагороди посадовим особам Товариства та з питань призначень, затвердженого рішенням Наглядової ради від </w:t>
      </w:r>
      <w:r>
        <w:rPr>
          <w:rStyle w:val="Rvts44"/>
          <w:rFonts w:cs="Times New Roman" w:ascii="Times New Roman" w:hAnsi="Times New Roman"/>
          <w:sz w:val="26"/>
          <w:szCs w:val="26"/>
          <w:shd w:fill="FFFFFF" w:val="clear"/>
          <w:lang w:val="uk-UA"/>
        </w:rPr>
        <w:t>29 грудня 2023 року (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/>
        </w:rPr>
        <w:t xml:space="preserve">протокол </w:t>
      </w:r>
      <w:r>
        <w:rPr>
          <w:rFonts w:cs="Times New Roman" w:ascii="Times New Roman" w:hAnsi="Times New Roman"/>
          <w:iCs/>
          <w:kern w:val="2"/>
          <w:sz w:val="26"/>
          <w:szCs w:val="26"/>
          <w:lang w:val="uk-UA"/>
        </w:rPr>
        <w:t xml:space="preserve">№22) </w:t>
      </w:r>
      <w:bookmarkStart w:id="5" w:name="_Hlk61852749"/>
      <w:r>
        <w:rPr>
          <w:rFonts w:cs="Times New Roman" w:ascii="Times New Roman" w:hAnsi="Times New Roman"/>
          <w:sz w:val="26"/>
          <w:szCs w:val="26"/>
          <w:lang w:val="uk-UA"/>
        </w:rPr>
        <w:t xml:space="preserve">(далі –  Положення про комітет з винагород та призначень) </w:t>
      </w:r>
    </w:p>
    <w:p>
      <w:pPr>
        <w:pStyle w:val="Normal"/>
        <w:widowControl w:val="false"/>
        <w:spacing w:lineRule="auto" w:line="244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(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uk-UA"/>
          </w:rPr>
          <w:t>https://de.com.ua/uploads/0/4356-2023RemComRules.zip</w:t>
        </w:r>
      </w:hyperlink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;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ім’я файлу:  4356-2023RemComRules.zip; </w:t>
        <w:br/>
        <w:t>розмір файлу 216 КВ;  контрольна сума файлу:  CRC32:  D4D8572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).</w:t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 своїй діяльності Комітет керується законами України, рішеннями Національної комісії з цінних паперів та фондового ринку (далі – НКЦПФР), іншими нормативними документами, Статутом ПАТ «Донбасенерго», Положенням про Наглядову раду Товариства, Положенням про комітет з винагород та призначень, іншими внутрішніми документами Товариства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End w:id="5"/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релік питань, які відносяться до предмета відання Комітету, визначаються Законом України «Про акціонерні товариства» від 27 липня 2022 року № </w:t>
      </w:r>
      <w:r>
        <w:rPr>
          <w:rStyle w:val="Rvts44"/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2465-IX, Рішеннями НКЦПФР, Статутом Товариства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ложенням про комітет з винагород та призначень, рішеннями Наглядової ради Товариства.  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ава і обов’язки Комітету та його членів визначені Положенням про комітет з винагород та призначень та чинним законодав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тягом звітного періоду на своїх засіданнях Комітет з винагород та призначень розглядав питання, що відносяться до предмету відання Комітету, та надавав свої пропозиції (рекомендації) Наглядовій раді Товариства та Загальним зборам щодо прийняття ними рішен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  <w:bookmarkStart w:id="6" w:name="_Hlk152166972"/>
      <w:bookmarkStart w:id="7" w:name="_Hlk152166972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тягом звітного періоду Комітетом з винагород та призначень проведен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color w:val="000000"/>
          <w:sz w:val="26"/>
          <w:szCs w:val="26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дев’ят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)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сідань, на яких розглянуто:</w:t>
      </w:r>
      <w:bookmarkEnd w:id="7"/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 xml:space="preserve">-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/>
        </w:rPr>
        <w:t xml:space="preserve">звіт Комітету Наглядової ради </w:t>
      </w:r>
      <w:r>
        <w:rPr>
          <w:rFonts w:eastAsia="ヒラギノ角ゴ Pro W3" w:cs="Times New Roman" w:ascii="Times New Roman" w:hAnsi="Times New Roman"/>
          <w:sz w:val="26"/>
          <w:szCs w:val="26"/>
          <w:lang w:val="uk-UA" w:eastAsia="ru-RU"/>
        </w:rPr>
        <w:t>ПАТ «ДОНБАСЕНЕРГО»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/>
        </w:rPr>
        <w:t xml:space="preserve"> з питань визначення винагороди посадовим особам Товариства та з питань призначень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uk-UA"/>
        </w:rPr>
        <w:t xml:space="preserve"> за 202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</w:rPr>
        <w:t>3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uk-UA"/>
        </w:rPr>
        <w:t xml:space="preserve"> рі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ヒラギノ角ゴ Pro W3" w:cs="Times New Roman" w:ascii="Times New Roman" w:hAnsi="Times New Roman"/>
          <w:color w:val="000000"/>
          <w:sz w:val="26"/>
          <w:szCs w:val="26"/>
          <w:lang w:val="uk-UA" w:eastAsia="ru-RU"/>
        </w:rPr>
        <w:t xml:space="preserve">- нову редакцію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організаційної структури </w:t>
      </w:r>
      <w:r>
        <w:rPr>
          <w:rFonts w:eastAsia="ヒラギノ角ゴ Pro W3" w:cs="Times New Roman" w:ascii="Times New Roman" w:hAnsi="Times New Roman"/>
          <w:sz w:val="26"/>
          <w:szCs w:val="26"/>
          <w:lang w:val="uk-UA" w:eastAsia="ru-RU"/>
        </w:rPr>
        <w:t>ПАТ «ДОНБАСЕНЕРГО»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з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>віт про винагороду членів Виконавчого органу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eastAsia="ヒラギノ角ゴ Pro W3" w:cs="Times New Roman" w:ascii="Times New Roman" w:hAnsi="Times New Roman"/>
          <w:sz w:val="26"/>
          <w:szCs w:val="26"/>
          <w:lang w:val="uk-UA" w:eastAsia="ru-RU"/>
        </w:rPr>
        <w:t>ПАТ «ДОНБАСЕНЕРГО»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 xml:space="preserve"> за 202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3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 xml:space="preserve"> рік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>- з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 xml:space="preserve">віт про винагороду членів Наглядової ради </w:t>
      </w:r>
      <w:r>
        <w:rPr>
          <w:rFonts w:eastAsia="ヒラギノ角ゴ Pro W3" w:cs="Times New Roman" w:ascii="Times New Roman" w:hAnsi="Times New Roman"/>
          <w:sz w:val="26"/>
          <w:szCs w:val="26"/>
          <w:lang w:val="uk-UA" w:eastAsia="ru-RU"/>
        </w:rPr>
        <w:t>ПАТ «ДОНБАСЕНЕРГО»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 xml:space="preserve"> за 202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 xml:space="preserve"> рік; </w:t>
      </w:r>
    </w:p>
    <w:p>
      <w:pPr>
        <w:pStyle w:val="Normal"/>
        <w:widowControl w:val="false"/>
        <w:shd w:fill="FFFFFF" w:val="clear"/>
        <w:tabs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>звіт к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lang w:val="uk-UA"/>
        </w:rPr>
        <w:t xml:space="preserve">орпоративного секретаря </w:t>
      </w:r>
      <w:r>
        <w:rPr>
          <w:rFonts w:eastAsia="ヒラギノ角ゴ Pro W3" w:cs="Times New Roman" w:ascii="Times New Roman" w:hAnsi="Times New Roman"/>
          <w:sz w:val="26"/>
          <w:szCs w:val="26"/>
          <w:lang w:val="uk-UA" w:eastAsia="ru-RU"/>
        </w:rPr>
        <w:t>ПАТ «ДОНБАСЕНЕРГО»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lang w:val="uk-UA"/>
        </w:rPr>
        <w:t xml:space="preserve"> за 2023 рік; </w:t>
      </w:r>
    </w:p>
    <w:p>
      <w:pPr>
        <w:pStyle w:val="Normal"/>
        <w:tabs>
          <w:tab w:val="clear" w:pos="284"/>
          <w:tab w:val="left" w:pos="567" w:leader="none"/>
        </w:tabs>
        <w:spacing w:lineRule="auto" w:line="240" w:before="0" w:after="0"/>
        <w:ind w:right="140" w:hanging="0"/>
        <w:jc w:val="both"/>
        <w:rPr/>
      </w:pPr>
      <w:r>
        <w:rPr>
          <w:rFonts w:eastAsia="ヒラギノ角ゴ Pro W3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ヒラギノ角ゴ Pro W3" w:cs="Times New Roman" w:ascii="Times New Roman" w:hAnsi="Times New Roman"/>
          <w:sz w:val="26"/>
          <w:szCs w:val="26"/>
          <w:lang w:val="uk-UA" w:eastAsia="ru-RU"/>
        </w:rPr>
        <w:t>звіт Виконавчого органу ПАТ «ДОНБАСЕНЕРГО» за 2023 рік</w:t>
      </w:r>
      <w:r>
        <w:rPr>
          <w:rFonts w:eastAsia="ヒラギノ角ゴ Pro W3" w:cs="Times New Roman" w:ascii="Times New Roman" w:hAnsi="Times New Roman"/>
          <w:sz w:val="26"/>
          <w:szCs w:val="26"/>
          <w:lang w:eastAsia="ru-RU"/>
        </w:rPr>
        <w:t xml:space="preserve">; </w:t>
      </w:r>
    </w:p>
    <w:p>
      <w:pPr>
        <w:pStyle w:val="Normal"/>
        <w:tabs>
          <w:tab w:val="clear" w:pos="284"/>
          <w:tab w:val="left" w:pos="567" w:leader="none"/>
        </w:tabs>
        <w:spacing w:lineRule="auto" w:line="240" w:before="0" w:after="0"/>
        <w:ind w:right="140" w:hanging="0"/>
        <w:jc w:val="both"/>
        <w:rPr/>
      </w:pPr>
      <w:r>
        <w:rPr>
          <w:rFonts w:eastAsia="ヒラギノ角ゴ Pro W3" w:cs="Times New Roman" w:ascii="Times New Roman" w:hAnsi="Times New Roman"/>
          <w:sz w:val="26"/>
          <w:szCs w:val="26"/>
          <w:lang w:eastAsia="ru-RU"/>
        </w:rPr>
        <w:t>-</w:t>
      </w:r>
      <w:r>
        <w:rPr>
          <w:rFonts w:eastAsia="ヒラギノ角ゴ Pro W3" w:cs="Times New Roman" w:ascii="Times New Roman" w:hAnsi="Times New Roman"/>
          <w:sz w:val="26"/>
          <w:szCs w:val="26"/>
          <w:lang w:val="uk-UA" w:eastAsia="ru-RU"/>
        </w:rPr>
        <w:t xml:space="preserve"> питання щодо обрання Голови Правління ПАТ «ДОНБАСЕНЕРГО» та встановлення строку його повноважень;      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 xml:space="preserve">-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/>
        </w:rPr>
        <w:t>питання про 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есення пропозицій акціонерам щодо винагороди членів Наглядової ради та умов договорів, що укладатимуться з ними;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ヒラギノ角ゴ Pro W3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питання </w:t>
      </w:r>
      <w:r>
        <w:rPr>
          <w:rFonts w:eastAsia="ヒラギノ角ゴ Pro W3" w:cs="Times New Roman" w:ascii="Times New Roman" w:hAnsi="Times New Roman"/>
          <w:bCs/>
          <w:sz w:val="26"/>
          <w:szCs w:val="26"/>
          <w:lang w:eastAsia="ru-RU"/>
        </w:rPr>
        <w:t>п</w:t>
      </w:r>
      <w:r>
        <w:rPr>
          <w:rFonts w:eastAsia="ヒラギノ角ゴ Pro W3" w:cs="Times New Roman" w:ascii="Times New Roman" w:hAnsi="Times New Roman"/>
          <w:bCs/>
          <w:sz w:val="26"/>
          <w:szCs w:val="26"/>
          <w:lang w:val="uk-UA" w:eastAsia="ru-RU"/>
        </w:rPr>
        <w:t>ро в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ключення пропозицій акціонерів стосовно кандидатів у члени Наглядової ради ПАТ «Донбасенерго»; </w:t>
      </w:r>
    </w:p>
    <w:p>
      <w:pPr>
        <w:pStyle w:val="Normal"/>
        <w:widowControl w:val="false"/>
        <w:shd w:fill="FFFFFF" w:val="clear"/>
        <w:tabs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/>
        </w:rPr>
        <w:t xml:space="preserve">- питання про </w:t>
      </w:r>
      <w:r>
        <w:rPr>
          <w:rFonts w:eastAsia="ヒラギノ角ゴ Pro W3" w:cs="Times New Roman" w:ascii="Times New Roman" w:hAnsi="Times New Roman"/>
          <w:color w:val="000000"/>
          <w:sz w:val="26"/>
          <w:szCs w:val="26"/>
          <w:lang w:val="uk-UA" w:eastAsia="ru-RU"/>
        </w:rPr>
        <w:t xml:space="preserve">подання пропозиції про внесення змін до Положення про винагороду членів Наглядової ради Товариства та внесення змін до Положення про винагороду членів Виконавчого органу Товариства;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val="uk-UA"/>
        </w:rPr>
        <w:t>- питання щ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до </w:t>
      </w:r>
      <w:r>
        <w:rPr>
          <w:rFonts w:eastAsia="ヒラギノ角ゴ Pro W3" w:cs="Times New Roman" w:ascii="Times New Roman" w:hAnsi="Times New Roman"/>
          <w:color w:val="000000"/>
          <w:sz w:val="26"/>
          <w:szCs w:val="26"/>
          <w:lang w:val="uk-UA" w:eastAsia="ru-RU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становлення розміру винагороди Голові та Членам Правління 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АТ «ДОНБАСЕНЕРГО»;</w:t>
      </w:r>
    </w:p>
    <w:p>
      <w:pPr>
        <w:pStyle w:val="Normal"/>
        <w:widowControl w:val="false"/>
        <w:shd w:fill="FFFFFF" w:val="clear"/>
        <w:tabs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- умови контрактів (договорів), що укладатимуться з Головою та Членами Правління ПАТ «ДОНБАСЕНЕРГО»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</w:tabs>
        <w:spacing w:lineRule="auto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- інші питання, що відносяться до предмету відання Комітет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 з винагород та призначень у 2024 році провів роботу щодо приведення Положень </w:t>
      </w:r>
      <w:r>
        <w:rPr>
          <w:rFonts w:eastAsia="ヒラギノ角ゴ Pro W3" w:cs="Times New Roman" w:ascii="Times New Roman" w:hAnsi="Times New Roman"/>
          <w:color w:val="000000"/>
          <w:sz w:val="26"/>
          <w:szCs w:val="26"/>
          <w:lang w:val="uk-UA" w:eastAsia="ru-RU"/>
        </w:rPr>
        <w:t>про винагороду членів Наглядової ради та Виконавчого органу у відповідність до Рішення НКЦПФР від 02.05.2024 №549</w:t>
      </w:r>
      <w:r>
        <w:rPr>
          <w:rFonts w:cs="Times New Roman" w:ascii="Times New Roman" w:hAnsi="Times New Roman"/>
          <w:bCs/>
          <w:kern w:val="2"/>
          <w:sz w:val="26"/>
          <w:szCs w:val="26"/>
          <w:lang w:val="uk-UA"/>
        </w:rPr>
        <w:t xml:space="preserve">. Станом на 31.12.2024 Загальними зборами акціонерів затверджено положення </w:t>
      </w:r>
      <w:r>
        <w:rPr>
          <w:rFonts w:eastAsia="ヒラギノ角ゴ Pro W3" w:cs="Times New Roman" w:ascii="Times New Roman" w:hAnsi="Times New Roman"/>
          <w:color w:val="000000"/>
          <w:sz w:val="26"/>
          <w:szCs w:val="26"/>
          <w:lang w:val="uk-UA" w:eastAsia="ru-RU"/>
        </w:rPr>
        <w:t>про винагороду членів Наглядової ради та Виконавчого органу</w:t>
      </w:r>
      <w:r>
        <w:rPr>
          <w:rFonts w:cs="Times New Roman" w:ascii="Times New Roman" w:hAnsi="Times New Roman"/>
          <w:bCs/>
          <w:kern w:val="2"/>
          <w:sz w:val="26"/>
          <w:szCs w:val="26"/>
          <w:lang w:val="uk-UA"/>
        </w:rPr>
        <w:t xml:space="preserve"> у нових редакціях і договори з членами Наглядової ради та Виконавчого органу приведені у відповідність до цих положень.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kern w:val="2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снов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bookmarkStart w:id="8" w:name="_Hlk61938842"/>
      <w:bookmarkEnd w:id="8"/>
      <w:r>
        <w:rPr>
          <w:rFonts w:cs="Times New Roman" w:ascii="Times New Roman" w:hAnsi="Times New Roman"/>
          <w:sz w:val="26"/>
          <w:szCs w:val="26"/>
          <w:lang w:val="uk-UA"/>
        </w:rPr>
        <w:t>Впродовж звітного періоду кількісний склад Комітету становив три особи, у т.ч. дві особи – незалежні директори. Очолювався Комітет незалежними директорами. Склад Комітету відповідав вимогам, встановленим ст. 76 закону України «Про акціонерні товариства», Статуту Товариства та Положенню про комітет з винагород та призначень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езалежні директори: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Давиденко О.О., Тітенко С.М. та Потерайло А.М. </w:t>
      </w:r>
      <w:r>
        <w:rPr>
          <w:rFonts w:cs="Times New Roman" w:ascii="Times New Roman" w:hAnsi="Times New Roman"/>
          <w:sz w:val="26"/>
          <w:szCs w:val="26"/>
          <w:lang w:val="uk-UA"/>
        </w:rPr>
        <w:t>не знаходились під впливом акціонерів та/або Виконавчого органу Товариства при прийнятті ними рішень на засіданнях Комітету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валіфікація членів Комітету забезпечувала сумлінну та кваліфіковану роботу Коміт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омітетом у звітному періоді було виконано основні функції, задачі та обов’язки, що встановлені Законом України «Про акціонерні товариства» та  Положенням про комітет з винагород та призначень.</w:t>
      </w:r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  <w:bookmarkStart w:id="9" w:name="_Hlk61938842"/>
      <w:bookmarkStart w:id="10" w:name="_Hlk61938842"/>
      <w:bookmarkEnd w:id="10"/>
    </w:p>
    <w:p>
      <w:pPr>
        <w:pStyle w:val="Normal"/>
        <w:widowControl w:val="false"/>
        <w:tabs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клад Комітету з винагород та призначень є оптимальним для виконання покладених на нього функцій. Кваліфікація членів Комітету дає можливість забезпечити сумлінну та кваліфіковану роботу цього Комітету.</w:t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3224"/>
      </w:tblGrid>
      <w:tr>
        <w:trPr>
          <w:trHeight w:val="724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Голова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тету </w:t>
            </w:r>
          </w:p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з винагород та призначе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uk-UA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A02B93"/>
                <w:sz w:val="32"/>
                <w:szCs w:val="32"/>
                <w:u w:val="single"/>
                <w:lang w:val="uk-UA"/>
              </w:rPr>
              <w:t>підпис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uk-UA"/>
              </w:rPr>
              <w:t xml:space="preserve"> )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widowControl w:val="false"/>
              <w:spacing w:lineRule="auto" w:line="244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ергій ТІТЕНКО</w:t>
            </w:r>
          </w:p>
        </w:tc>
      </w:tr>
    </w:tbl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  <w:bookmarkStart w:id="11" w:name="_Hlk61937712"/>
      <w:bookmarkStart w:id="12" w:name="_Hlk61937712"/>
      <w:bookmarkEnd w:id="1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709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ヒラギノ角ゴ Pro W3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  <w:sz w:val="25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Arial" w:hAnsi="Arial" w:eastAsia="Times New Roman" w:cs="Times New Roman"/>
      <w:sz w:val="32"/>
      <w:szCs w:val="20"/>
    </w:rPr>
  </w:style>
  <w:style w:type="character" w:styleId="Hps">
    <w:name w:val="hps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Rvts44">
    <w:name w:val="rvts44"/>
    <w:basedOn w:val="Style14"/>
    <w:qFormat/>
    <w:rPr/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com.ua/uploads/0/4356-2023RemComRules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04:00Z</dcterms:created>
  <dc:creator>Шевченко Татьяна Викторовна</dc:creator>
  <dc:description/>
  <cp:keywords/>
  <dc:language>en-US</dc:language>
  <cp:lastModifiedBy>Колода Евгений Анатольевич</cp:lastModifiedBy>
  <cp:lastPrinted>2025-01-31T09:28:00Z</cp:lastPrinted>
  <dcterms:modified xsi:type="dcterms:W3CDTF">2025-03-28T12:06:00Z</dcterms:modified>
  <cp:revision>41</cp:revision>
  <dc:subject/>
  <dc:title/>
</cp:coreProperties>
</file>