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Normal"/>
        <w:widowControl w:val="false"/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глядовою радою </w:t>
        <w:br/>
        <w:t>ПАТ «Донбасенерго»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en-US"/>
        </w:rPr>
        <w:t>28</w:t>
      </w:r>
      <w:r>
        <w:rPr>
          <w:rFonts w:cs="Times New Roman" w:ascii="Times New Roman" w:hAnsi="Times New Roman"/>
          <w:sz w:val="26"/>
          <w:szCs w:val="26"/>
        </w:rPr>
        <w:t xml:space="preserve">» лютого 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ку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токол  № 2025/001-НР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а Наглядової ради 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( </w:t>
      </w:r>
      <w:r>
        <w:rPr>
          <w:rFonts w:cs="Times New Roman" w:ascii="Times New Roman" w:hAnsi="Times New Roman"/>
          <w:i/>
          <w:iCs/>
          <w:color w:val="7030A0"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) Андрій СЕРГІЄНК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ВІ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мітету Наглядової ради ПАТ «ДОНБАСЕНЕРГО» з питань аудит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(аудиторського комітету)</w:t>
        <w:br/>
        <w:t>за друге півріччя 2024 рок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Start w:id="0" w:name="_Hlk536001105"/>
      <w:bookmarkStart w:id="1" w:name="_Hlk536001105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Цей звіт Комітету Наглядової ради Публічного акціонерного товариства «Донбасенерго» з питань аудиту (аудиторського комітету) (далі – Комітет або Комітет з аудиту) складено за період з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01.07.2024 по 31.12.202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ключно</w:t>
      </w:r>
      <w:bookmarkStart w:id="2" w:name="_Hlk61850710"/>
      <w:r>
        <w:rPr>
          <w:rFonts w:cs="Times New Roman" w:ascii="Times New Roman" w:hAnsi="Times New Roman"/>
          <w:sz w:val="26"/>
          <w:szCs w:val="26"/>
          <w:lang w:val="uk-UA"/>
        </w:rPr>
        <w:t xml:space="preserve"> (далі – звітний період).</w:t>
      </w:r>
      <w:bookmarkEnd w:id="1"/>
      <w:bookmarkEnd w:id="2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. Інформація про персональний склад комітет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озачерговими дистанційними Загальними зборами, що проведені 28.07.2023, припинено з 03.08.2023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овноваження всіх членів Наглядової ради. З припиненням повноважень членів Наглядової ради Товариства, припинено повноваження голови та членів Комітету з аудиту. Цими позачерговими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гальними зборами обрано н</w:t>
      </w:r>
      <w:r>
        <w:rPr>
          <w:rFonts w:cs="Times New Roman" w:ascii="Times New Roman" w:hAnsi="Times New Roman"/>
          <w:sz w:val="26"/>
          <w:szCs w:val="26"/>
          <w:lang w:val="uk-UA"/>
        </w:rPr>
        <w:t>овий склад Наглядової рад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.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глядова рада, що обрана позачерговими Загальними зборами 03.08.2023, прийняла рішення 09.08.2023 (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токол №15</w:t>
      </w:r>
      <w:r>
        <w:rPr>
          <w:rFonts w:cs="Times New Roman" w:ascii="Times New Roman" w:hAnsi="Times New Roman"/>
          <w:sz w:val="26"/>
          <w:szCs w:val="26"/>
          <w:lang w:val="uk-UA"/>
        </w:rPr>
        <w:t>) обрати членами Комітету з аудиту  наступних членів Наглядової ради: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терай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Антон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колайович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;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Сергієнка Андрія Валерійовича;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- Тітенка Сергія Михайловича.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ою Комітету обрано </w:t>
      </w:r>
      <w:r>
        <w:rPr>
          <w:rFonts w:cs="Times New Roman" w:ascii="Times New Roman" w:hAnsi="Times New Roman"/>
          <w:sz w:val="26"/>
          <w:szCs w:val="26"/>
        </w:rPr>
        <w:t>Потерай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Антон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колайович</w:t>
      </w:r>
      <w:r>
        <w:rPr>
          <w:rFonts w:cs="Times New Roman" w:ascii="Times New Roman" w:hAnsi="Times New Roman"/>
          <w:sz w:val="26"/>
          <w:szCs w:val="26"/>
          <w:lang w:val="uk-UA"/>
        </w:rPr>
        <w:t>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озачерговими дистанційними Загальними зборами, що проведені 11.09.2024, припинено з 16.09.2024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овноваження всіх членів Наглядової ради. З припиненням повноважень членів Наглядової ради Товариства, припинено повноваження голови та членів Комітету з аудиту. Цими позачерговими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гальними зборами обрано н</w:t>
      </w:r>
      <w:r>
        <w:rPr>
          <w:rFonts w:cs="Times New Roman" w:ascii="Times New Roman" w:hAnsi="Times New Roman"/>
          <w:sz w:val="26"/>
          <w:szCs w:val="26"/>
          <w:lang w:val="uk-UA"/>
        </w:rPr>
        <w:t>овий склад Наглядової рад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глядова рада, що обрана позачерговими Загальними зборами 16.09.2024, прийняла рішення 30.09.2024 (протокол №</w:t>
      </w:r>
      <w:r>
        <w:rPr>
          <w:rFonts w:cs="Times New Roman" w:ascii="Times New Roman" w:hAnsi="Times New Roman"/>
          <w:iCs/>
          <w:kern w:val="2"/>
          <w:sz w:val="26"/>
          <w:szCs w:val="26"/>
          <w:lang w:val="uk-UA"/>
        </w:rPr>
        <w:t>2024/0</w:t>
      </w:r>
      <w:r>
        <w:rPr>
          <w:rFonts w:cs="Times New Roman" w:ascii="Times New Roman" w:hAnsi="Times New Roman"/>
          <w:iCs/>
          <w:kern w:val="2"/>
          <w:sz w:val="26"/>
          <w:szCs w:val="26"/>
        </w:rPr>
        <w:t>10</w:t>
      </w:r>
      <w:r>
        <w:rPr>
          <w:rFonts w:cs="Times New Roman" w:ascii="Times New Roman" w:hAnsi="Times New Roman"/>
          <w:sz w:val="26"/>
          <w:szCs w:val="26"/>
          <w:lang w:val="uk-UA"/>
        </w:rPr>
        <w:t>) обрати членами Комітету з аудиту  наступних членів Наглядової ради: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Давиденко Оксану Олександрівну;  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uk-UA"/>
        </w:rPr>
        <w:t>Сергієнк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а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Андрі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я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алерійович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а; 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Тітенка Сергія Михайловича. 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Головою Комітету обрано Давиденко Оксану Олександрівн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 цієї дати склад Комітету з аудиту не змінювавс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аким чином, у звітному періоді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до 16.09.2024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тет працював у наступному складі: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отерайло Антон Миколайович (незалежний директор) – Голова Комітету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Тітенко Сергій Михайлович (незалежний директор) – член Комітету;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Сергієнко Андрій Валерійович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едставник ПрАТ «ЕНЕРГОІНВЕСТ ХОЛДИНГ»</w:t>
      </w:r>
      <w:r>
        <w:rPr>
          <w:rFonts w:cs="Times New Roman" w:ascii="Times New Roman" w:hAnsi="Times New Roman"/>
          <w:sz w:val="26"/>
          <w:szCs w:val="26"/>
          <w:lang w:val="uk-UA"/>
        </w:rPr>
        <w:t>) - член Комітету.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30.09.2024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тет з аудиту працює у наступному складі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Давиденко Оксана Олександрівна (незалежний директор) – Голова Комітету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Тітенко Сергій Михайлович (незалежний директор) – член Комітету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Сергієнко Андрій Валерійович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едставник ПрАТ «ЕНЕРГОІНВЕСТ ХОЛДИНГ»</w:t>
      </w:r>
      <w:r>
        <w:rPr>
          <w:rFonts w:cs="Times New Roman" w:ascii="Times New Roman" w:hAnsi="Times New Roman"/>
          <w:sz w:val="26"/>
          <w:szCs w:val="26"/>
          <w:lang w:val="uk-UA"/>
        </w:rPr>
        <w:t>) - член Коміт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І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іяльність Комітет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bookmarkStart w:id="3" w:name="_Hlk61937712"/>
      <w:bookmarkStart w:id="4" w:name="_Hlk61937712"/>
      <w:bookmarkEnd w:id="4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тет здійснював свою діяльність відповідно до Положення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о комітет Наглядової ради Публічного акціонерного товариства «Донбасенерго» з питань аудиту (аудиторський комітет), затвердженого Наглядовою радою 09.02.2023 (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ротокол № 2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) (далі – Положення про аудиторський комітет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( 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uk-UA"/>
          </w:rPr>
          <w:t>https://de.com.ua/uploads/0/4286-AudComRules.zip</w:t>
        </w:r>
      </w:hyperlink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>; ім’я файлу: AudComRules2023.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pdf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>; розмір файлу: 181 КВ;  контрольна сума файлу: CRC32: 9B88D925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/>
      </w:pPr>
      <w:bookmarkStart w:id="5" w:name="_Hlk61937712"/>
      <w:bookmarkEnd w:id="5"/>
      <w:r>
        <w:rPr>
          <w:rFonts w:cs="Times New Roman" w:ascii="Times New Roman" w:hAnsi="Times New Roman"/>
          <w:sz w:val="26"/>
          <w:szCs w:val="26"/>
          <w:lang w:val="uk-UA"/>
        </w:rPr>
        <w:t xml:space="preserve">У своїй діяльності Комітет керується законами України, рішеннями НКЦПФР, іншими нормативними документами, Статутом ПАТ «Донбасенерго», Положенням про Наглядову раду Товариства,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ложенням про аудиторський комітет т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ншими внутрішніми документами Товариства.</w:t>
      </w:r>
    </w:p>
    <w:p>
      <w:pPr>
        <w:pStyle w:val="Normal"/>
        <w:widowControl w:val="false"/>
        <w:tabs>
          <w:tab w:val="left" w:pos="284" w:leader="none"/>
        </w:tabs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ерелік питань, які відносяться до предмета відання Комітету, визначаються Законом України «Про акціонерні товариства», Статутом,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оложенням про аудиторський комітет та рішеннями Наглядової ради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ава і обов’язки Комітету визначені Положенням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о аудиторський комітет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чинним законодавством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 своїх засіданнях протягом звітного періоду Комітет розглядав питання, що відносяться до предмету відання Комітету, надавав рекомендації Наглядовій раді Товари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Start w:id="6" w:name="_Hlk62713365"/>
      <w:bookmarkStart w:id="7" w:name="_Hlk62713365"/>
      <w:bookmarkEnd w:id="7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тягом звітного періоду Комітетом проведено 7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uk-UA"/>
        </w:rPr>
        <w:t>сім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сідань, на яких розглянуто: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інформацію про в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иконання заходів, які мають бути вжиті до 31.12.2024  для покращення фінансового стану ПАТ «ДОНБАСЕНЕРГО»;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звіт Комітету Наглядової ради ПАТ «Донбасенерго» з питань аудиту (аудиторського комітету) за перше півріччя 2024 року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з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віт про висновки процедури відбору суб’єктів аудиторської діяльності, які можуть бути призначені для надання послуг з обов’язкового аудиту фінансової звітності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ПАТ «ДОНБАСЕНЕРГО» за рік, щ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авершиться 31.12.2024, за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рік, щ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авершиться 31.12.2025 та за рік, що завершиться 31.12.2026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рекомендації щодо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призначення суб’єкта (суб’єктів) аудиторської діяльності для надання послуг з обов’язкового аудиту фінансової звітності; </w:t>
      </w:r>
    </w:p>
    <w:p>
      <w:pPr>
        <w:pStyle w:val="Style22"/>
        <w:widowControl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- питання п</w:t>
      </w:r>
      <w:r>
        <w:rPr>
          <w:rFonts w:cs="Times New Roman" w:ascii="Times New Roman" w:hAnsi="Times New Roman"/>
          <w:bCs/>
          <w:kern w:val="2"/>
          <w:sz w:val="26"/>
          <w:szCs w:val="26"/>
          <w:lang w:val="uk-UA"/>
        </w:rPr>
        <w:t xml:space="preserve">ро розгляд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позиції Наглядової ради Загальним зборам про призначення суб’єктів аудиторської діяльності для надання послуг з обов’язкового аудиту фінансової звітності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питання п</w:t>
      </w:r>
      <w:r>
        <w:rPr>
          <w:rFonts w:cs="Times New Roman" w:ascii="Times New Roman" w:hAnsi="Times New Roman"/>
          <w:bCs/>
          <w:kern w:val="2"/>
          <w:sz w:val="26"/>
          <w:szCs w:val="26"/>
          <w:lang w:val="uk-UA"/>
        </w:rPr>
        <w:t xml:space="preserve">ро розгляд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екомендації Наглядової ради Загальним зборам щодо призначення (вибору) суб’єкта аудиторської діяльності для надання послуг з обов’язкового аудиту фінансової звітності; </w:t>
      </w:r>
    </w:p>
    <w:p>
      <w:pPr>
        <w:pStyle w:val="Style22"/>
        <w:widowControl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ヒラギノ角ゴ Pro W3" w:cs="Times New Roman" w:ascii="Times New Roman" w:hAnsi="Times New Roman"/>
          <w:bCs/>
          <w:sz w:val="26"/>
          <w:szCs w:val="26"/>
          <w:lang w:val="uk-UA"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віт про виконання ключових показників ПАТ «ДОНБАСЕНЕРГО» за </w:t>
      </w:r>
      <w:r>
        <w:rPr>
          <w:rFonts w:cs="Times New Roman" w:ascii="Times New Roman" w:hAnsi="Times New Roman"/>
          <w:sz w:val="26"/>
          <w:szCs w:val="26"/>
        </w:rPr>
        <w:t xml:space="preserve">6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яців та за 9 місяців 2024 р.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звіт з капітальних інвестицій за 6 місяців 2024 р. та за 9 місяців 2024 р. по ПАТ «ДОНБАСЕНЕРГО»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звіт витрат на реконструкцію, капітальний ремонт об’єктів соціальної інфраструктури та реалізацію соціально-корпоративних Програм за 6 місяців 2024 р. по ПАТ «ДОНБАСЕНЕРГО» та за 9 місяців 2024 р.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віт про виконання ПАТ «ДОНБАСЕНЕРГО» фінансового плану за </w:t>
        <w:br/>
        <w:t xml:space="preserve">1 півріччя 2024 р. та за 9 місяців 2024 р.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роміжну фінансову звітність за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1 півріччя 2024 р. та за 9 місяців 2024 р.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  <w:lang w:val="uk-UA"/>
        </w:rPr>
        <w:t xml:space="preserve">умови договору </w:t>
      </w:r>
      <w:r>
        <w:rPr>
          <w:rFonts w:cs="Times New Roman" w:ascii="Times New Roman" w:hAnsi="Times New Roman"/>
          <w:sz w:val="26"/>
          <w:szCs w:val="26"/>
          <w:lang w:val="uk-UA"/>
        </w:rPr>
        <w:t>на проведення аудиту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ТОВ «НВ АУДИТ УКРАЇНА»; 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лан ключових техніко-економічних показників ПАТ «ДОНБАСЕНЕРГО» </w:t>
        <w:br/>
        <w:t xml:space="preserve">на 2025 рік; 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- план капітальних інвестицій по ПАТ </w:t>
      </w:r>
      <w:r>
        <w:rPr>
          <w:rFonts w:cs="Times New Roman" w:ascii="Times New Roman" w:hAnsi="Times New Roman"/>
          <w:sz w:val="26"/>
          <w:szCs w:val="26"/>
          <w:lang w:val="uk-UA"/>
        </w:rPr>
        <w:t>«ДОНБАСЕНЕРГО» на 2025 рік;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лан витрат на реконструкцію, капітальний ремонт об'єктів державної власності та соціальної інфраструктури на 2025 рік;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фінансовий план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ПАТ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«ДОНБАСЕНЕРГО» на 2025 рік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итання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щодо доцільності запровадження в Товаристві посади внутрішнього аудитора (створення служби внутрішнього аудиту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інші питання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Start w:id="8" w:name="_Hlk62713365"/>
      <w:bookmarkEnd w:id="8"/>
      <w:r>
        <w:rPr>
          <w:rFonts w:cs="Times New Roman" w:ascii="Times New Roman" w:hAnsi="Times New Roman"/>
          <w:b/>
          <w:sz w:val="26"/>
          <w:szCs w:val="26"/>
          <w:lang w:val="uk-UA"/>
        </w:rPr>
        <w:t>Висновк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9" w:name="_Hlk61938842"/>
      <w:r>
        <w:rPr>
          <w:rFonts w:cs="Times New Roman" w:ascii="Times New Roman" w:hAnsi="Times New Roman"/>
          <w:sz w:val="26"/>
          <w:szCs w:val="26"/>
          <w:lang w:val="uk-UA"/>
        </w:rPr>
        <w:t>Впродовж звітного періоду к</w:t>
      </w:r>
      <w:bookmarkEnd w:id="9"/>
      <w:r>
        <w:rPr>
          <w:rFonts w:cs="Times New Roman" w:ascii="Times New Roman" w:hAnsi="Times New Roman"/>
          <w:sz w:val="26"/>
          <w:szCs w:val="26"/>
          <w:lang w:val="uk-UA"/>
        </w:rPr>
        <w:t xml:space="preserve">ількісний склад Комітету становив три особи, у т.ч. дві особи – незалежні директори. Очолювався Комітет незалежним директором. Склад Комітету відповідав вимогам, встановленим ст.76 Закону України «Про акціонерні товариства», Статутом Товариства та Положенням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о комітет Наглядової ради Публічного акціонерного товариства «Донбасенерго» з питань аудиту (аудиторський комітет)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езалежні директори: Давиденко О.О., </w:t>
      </w:r>
      <w:r>
        <w:rPr>
          <w:rFonts w:cs="Times New Roman" w:ascii="Times New Roman" w:hAnsi="Times New Roman"/>
          <w:bCs/>
          <w:sz w:val="26"/>
          <w:szCs w:val="26"/>
        </w:rPr>
        <w:t>Потерайло А.М.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та Тітенко С.М. </w:t>
      </w:r>
      <w:r>
        <w:rPr>
          <w:rFonts w:cs="Times New Roman" w:ascii="Times New Roman" w:hAnsi="Times New Roman"/>
          <w:sz w:val="26"/>
          <w:szCs w:val="26"/>
          <w:lang w:val="uk-UA"/>
        </w:rPr>
        <w:t>не знаходились під впливом акціонерів та/або Виконавчого органу Товариства при прийнятті ними рішень на засіданнях Комітету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валіфікація членів Комітету забезпечувала сумлінну та кваліфіковану роботу Коміт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ітетом у звітному періоді було виконано основні функції, задачі та обов’язки, що встановлені Законом України «Про акціонерні товариства», Законом України «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  <w:lang w:val="uk-UA"/>
        </w:rPr>
        <w:t>Про аудит фінансової звітності та аудиторську діяльність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» та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ложенням про аудиторський комітет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4"/>
        <w:gridCol w:w="328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Голова комітет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з питань аудиту  </w:t>
            </w:r>
          </w:p>
        </w:tc>
        <w:tc>
          <w:tcPr>
            <w:tcW w:w="27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iCs/>
                <w:color w:val="7030A0"/>
                <w:sz w:val="28"/>
                <w:szCs w:val="28"/>
                <w:lang w:val="uk-UA"/>
              </w:rPr>
              <w:t>підпис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ксана ДАВИДЕНКО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709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ヒラギノ角ゴ Pro W3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sz w:val="2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Arial" w:hAnsi="Arial" w:eastAsia="Times New Roman" w:cs="Times New Roman"/>
      <w:sz w:val="32"/>
      <w:szCs w:val="20"/>
    </w:rPr>
  </w:style>
  <w:style w:type="character" w:styleId="Hps">
    <w:name w:val="hps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Rvts44">
    <w:name w:val="rvts44"/>
    <w:basedOn w:val="Style14"/>
    <w:qFormat/>
    <w:rPr/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com.ua/uploads/0/4286-AudComRules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50:00Z</dcterms:created>
  <dc:creator>Шевченко Татьяна Викторовна</dc:creator>
  <dc:description/>
  <cp:keywords/>
  <dc:language>en-US</dc:language>
  <cp:lastModifiedBy>Колода Евгений Анатольевич</cp:lastModifiedBy>
  <cp:lastPrinted>2024-07-12T08:42:00Z</cp:lastPrinted>
  <dcterms:modified xsi:type="dcterms:W3CDTF">2025-03-04T08:13:00Z</dcterms:modified>
  <cp:revision>20</cp:revision>
  <dc:subject/>
  <dc:title/>
</cp:coreProperties>
</file>