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Normal"/>
        <w:widowControl w:val="false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глядовою радою </w:t>
        <w:br/>
        <w:t>ПАТ «Донбасенерго»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ерпня 2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>4 року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токол №</w:t>
      </w:r>
      <w:r>
        <w:rPr>
          <w:rFonts w:cs="Times New Roman" w:ascii="Times New Roman" w:hAnsi="Times New Roman"/>
          <w:iCs/>
          <w:sz w:val="26"/>
          <w:szCs w:val="26"/>
          <w:lang w:val="uk-UA"/>
        </w:rPr>
        <w:t xml:space="preserve">2024 / 007 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а Наглядової ради 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( </w:t>
      </w:r>
      <w:r>
        <w:rPr>
          <w:rFonts w:cs="Times New Roman" w:ascii="Times New Roman" w:hAnsi="Times New Roman"/>
          <w:i/>
          <w:iCs/>
          <w:color w:val="77206D"/>
          <w:sz w:val="26"/>
          <w:szCs w:val="26"/>
          <w:lang w:val="uk-UA"/>
        </w:rPr>
        <w:t>ПІДПИС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)  Андрій СЕРГІЄНК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ВІ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мітету Наглядової ради ПАТ «ДОНБАСЕНЕРГО» з питань аудит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(аудиторського комітету)</w:t>
        <w:br/>
        <w:t>за перше півріччя 2024 рок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Start w:id="0" w:name="_Hlk536001105"/>
      <w:bookmarkStart w:id="1" w:name="_Hlk536001105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Цей звіт Комітету Наглядової ради Публічного акціонерного товариства «Донбасенерго» з питань аудиту (аудиторського комітету) (далі – Комітет або Комітет з аудиту) складено за період з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01.01.2024 по 30.06.202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ключно</w:t>
      </w:r>
      <w:bookmarkStart w:id="2" w:name="_Hlk61850710"/>
      <w:r>
        <w:rPr>
          <w:rFonts w:cs="Times New Roman" w:ascii="Times New Roman" w:hAnsi="Times New Roman"/>
          <w:sz w:val="26"/>
          <w:szCs w:val="26"/>
          <w:lang w:val="uk-UA"/>
        </w:rPr>
        <w:t xml:space="preserve"> (далі – звітний період).</w:t>
      </w:r>
      <w:bookmarkEnd w:id="1"/>
      <w:bookmarkEnd w:id="2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. Інформація про персональний склад комітет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зачерговими дистанційними Загальними зборами, що проведені 28.07.2023, припинено з 03.08.2023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вноваження всіх членів Наглядової ради. З припиненням повноважень членів Наглядової ради Товариства, припинено повноваження голови та членів Комітету з аудиту. Цими позачерговими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гальними зборами обрано н</w:t>
      </w:r>
      <w:r>
        <w:rPr>
          <w:rFonts w:cs="Times New Roman" w:ascii="Times New Roman" w:hAnsi="Times New Roman"/>
          <w:sz w:val="26"/>
          <w:szCs w:val="26"/>
          <w:lang w:val="uk-UA"/>
        </w:rPr>
        <w:t>овий склад Наглядової рад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.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глядова рада, що обрана позачерговими Загальними зборами 03.08.2023, прийняла рішення 09.08.2023 (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токол №15</w:t>
      </w:r>
      <w:r>
        <w:rPr>
          <w:rFonts w:cs="Times New Roman" w:ascii="Times New Roman" w:hAnsi="Times New Roman"/>
          <w:sz w:val="26"/>
          <w:szCs w:val="26"/>
          <w:lang w:val="uk-UA"/>
        </w:rPr>
        <w:t>) обрати членами Комітету з аудиту  наступних членів Наглядової ради: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терай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Антон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колайович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 (незалежного директора);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Сергієнка Андрія Валерійовича (представника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АТ «ЕНЕРГОІНВЕСТ ХОЛДИНГ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);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- Тітенка Сергія Михайловича (незалежного директора).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ою Комітету обрано </w:t>
      </w:r>
      <w:r>
        <w:rPr>
          <w:rFonts w:cs="Times New Roman" w:ascii="Times New Roman" w:hAnsi="Times New Roman"/>
          <w:sz w:val="26"/>
          <w:szCs w:val="26"/>
        </w:rPr>
        <w:t>Потерай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Антон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колайович</w:t>
      </w:r>
      <w:r>
        <w:rPr>
          <w:rFonts w:cs="Times New Roman" w:ascii="Times New Roman" w:hAnsi="Times New Roman"/>
          <w:sz w:val="26"/>
          <w:szCs w:val="26"/>
          <w:lang w:val="uk-UA"/>
        </w:rPr>
        <w:t>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 цієї дати склад Комітету з аудиту не змінювався і Комітет у звітному періоді працював у складі, обраному Наглядовою радою 09.08.2023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І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іяльність Комітет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3" w:name="_Hlk61937712"/>
      <w:bookmarkStart w:id="4" w:name="_Hlk61937712"/>
      <w:bookmarkEnd w:id="4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тет здійснював свою діяльність відповідно до Положення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о комітет Наглядової ради Публічного акціонерного товариства «Донбасенерго» з питань аудиту (аудиторський комітет), затвердженого Наглядовою радою 09.02.2023 (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ротокол № 2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) (далі – Положення про аудиторський комітет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(  </w:t>
      </w:r>
      <w:hyperlink r:id="rId2">
        <w:r>
          <w:rPr>
            <w:rStyle w:val="InternetLink"/>
            <w:rFonts w:cs="Times New Roman" w:ascii="Times New Roman" w:hAnsi="Times New Roman"/>
            <w:b/>
            <w:lang w:val="uk-UA"/>
          </w:rPr>
          <w:t>https://de.com.ua/uploads/0/4286-AudComRules.zip</w:t>
        </w:r>
      </w:hyperlink>
      <w:r>
        <w:rPr>
          <w:rFonts w:cs="Times New Roman" w:ascii="Times New Roman" w:hAnsi="Times New Roman"/>
          <w:b/>
          <w:bCs/>
          <w:lang w:val="uk-UA"/>
        </w:rPr>
        <w:t>; ім’я файлу: AudComRules2023.</w:t>
      </w:r>
      <w:r>
        <w:rPr>
          <w:rFonts w:cs="Times New Roman" w:ascii="Times New Roman" w:hAnsi="Times New Roman"/>
          <w:b/>
          <w:bCs/>
          <w:lang w:val="en-US"/>
        </w:rPr>
        <w:t>pdf</w:t>
      </w:r>
      <w:r>
        <w:rPr>
          <w:rFonts w:cs="Times New Roman" w:ascii="Times New Roman" w:hAnsi="Times New Roman"/>
          <w:b/>
          <w:bCs/>
          <w:lang w:val="uk-UA"/>
        </w:rPr>
        <w:t xml:space="preserve">; розмір файлу: 181 КВ;  контрольна сума файлу: CRC32: 9B88D925  </w:t>
      </w:r>
      <w:r>
        <w:rPr>
          <w:rFonts w:cs="Times New Roman" w:ascii="Times New Roman" w:hAnsi="Times New Roman"/>
          <w:lang w:val="uk-UA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/>
      </w:pPr>
      <w:bookmarkStart w:id="5" w:name="_Hlk61937712"/>
      <w:bookmarkEnd w:id="5"/>
      <w:r>
        <w:rPr>
          <w:rFonts w:cs="Times New Roman" w:ascii="Times New Roman" w:hAnsi="Times New Roman"/>
          <w:sz w:val="26"/>
          <w:szCs w:val="26"/>
          <w:lang w:val="uk-UA"/>
        </w:rPr>
        <w:t xml:space="preserve">У своїй діяльності Комітет керується законами України, рішеннями НКЦПФР, іншими нормативними документами, Статутом ПАТ «Донбасенерго», Положенням про Наглядову раду Товариства,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ложенням про аудиторський комітет т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ншими внутрішніми документами Товариства.</w:t>
      </w:r>
    </w:p>
    <w:p>
      <w:pPr>
        <w:pStyle w:val="Normal"/>
        <w:widowControl w:val="false"/>
        <w:tabs>
          <w:tab w:val="left" w:pos="284" w:leader="none"/>
        </w:tabs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ерелік питань, які відносяться до предмета відання Комітету, визначаються Законом України «Про акціонерні товариства», Статутом,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ложенням про аудиторський комітет та рішеннями Наглядової ради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ава і обов’язки Комітету визначені Положенням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о аудиторський комітет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чинним законодавством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 своїх засіданнях протягом звітного періоду Комітет розглядав питання, що відносяться до предмету відання Комітету, надавав рекомендації Загальним зборам і Наглядовій раді Товари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Start w:id="6" w:name="_Hlk62713365"/>
      <w:bookmarkStart w:id="7" w:name="_Hlk62713365"/>
      <w:bookmarkEnd w:id="7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тягом звітного періоду Комітетом проведено 5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’ять 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сідань, на яких розглянуто: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звіт Комітету Наглядової ради ПАТ «Донбасенерго» з питань аудиту (аудиторського комітету) за друг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івріччя 2023 року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інформацію щодо своєчасного опублікування ПАТ «ДОНБАСЕНЕРГО» інформації про його діяльність;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- питання про п</w:t>
      </w: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 xml:space="preserve">роведення конкурс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з відбору суб’єктів аудиторської діяльності, які можуть бути призначені для надання послуг з обов’язкового аудиту фінансової звітності ПАТ «ДОНБАСЕНЕРГО» за рік, що завершиться 31.12.2024, за рік, що завершиться 31.12.2025 та за рік, що завершиться 31.12.2026;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- завдання з обов’язкового аудиту фінансової звітності ПАТ «ДОНБАСЕНЕРГО»;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- Тендерну документацію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курсу з відбору суб’єкта аудиторської діяльності для проведення обов’язкового аудиту фінансової звітності ПАТ «ДОНБАСЕНЕРГО»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за рік, що завершиться 31.12.2024, за рік, що завершиться 31.12.2025 та за рік, що завершиться 31.12.2026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итання про визначення (призначення) осіб, відповідальних за проведення процедур, пов’язаних з проведенням конкурсу з відбору суб’єктів аудиторської діяльності; 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звіт про виконання ключових показників ПАТ "ДОНБАСЕНЕРГО», звіт про виконання плану з капітальних інвестицій та звіт про виконання фінансового плану ПАТ «ДОНБАСЕНЕРГО» за 2023 рік та за 1 квартал 2024 року;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річну фінансову звітність ПАТ «ДОНБАСЕНЕРГО» за 2023 рік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проміжну фінансову звітність ПАТ «ДОНБАСЕНЕРГО» за І квартал 2024 року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інформацію від 22.02.2024 про виконання </w:t>
      </w:r>
      <w:r>
        <w:rPr>
          <w:rFonts w:eastAsia="ヒラギノ角ゴ Pro W3;Times New Roman" w:cs="Times New Roman" w:ascii="Times New Roman" w:hAnsi="Times New Roman"/>
          <w:sz w:val="26"/>
          <w:szCs w:val="26"/>
          <w:lang w:val="uk-UA" w:eastAsia="ru-RU"/>
        </w:rPr>
        <w:t xml:space="preserve">Заходів, які мають бути вжиті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до 31.12.2024 </w:t>
      </w:r>
      <w:r>
        <w:rPr>
          <w:rFonts w:eastAsia="ヒラギノ角ゴ Pro W3;Times New Roman" w:cs="Times New Roman" w:ascii="Times New Roman" w:hAnsi="Times New Roman"/>
          <w:sz w:val="26"/>
          <w:szCs w:val="26"/>
          <w:lang w:val="uk-UA" w:eastAsia="ru-RU"/>
        </w:rPr>
        <w:t xml:space="preserve">для покращення фінансового стану ПАТ «ДОНБАСЕНЕРГО»;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висновок щодо незалежності проведення ТОВ «НВ АУДИТ УКРАЇНА» зовнішнього аудиту річної фінансової звітності ПАТ «ДОНБАСЕНЕРГО» за 2023 рік;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заходи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за результатами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ду висновків (звіту) зовнішнього аудиту щодо фінансової звітності ПАТ «ДОНБАСЕНЕРГО», які надані річним загальним зборам акціонерів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8" w:name="_Hlk62713365"/>
      <w:bookmarkEnd w:id="8"/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рекомендації Загальним зборам щодо прийняття рішення за результатами розгляду аудиторського звіту суб’єкта аудиторської діяльності щодо фінансової звітності ПАТ «ДОНБАСЕНЕРГО» за рік, що закінчився 31.12.2023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інші питання, що відносяться до компетенції Комітету.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сновк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9" w:name="_Hlk61938842"/>
      <w:r>
        <w:rPr>
          <w:rFonts w:cs="Times New Roman" w:ascii="Times New Roman" w:hAnsi="Times New Roman"/>
          <w:sz w:val="26"/>
          <w:szCs w:val="26"/>
          <w:lang w:val="uk-UA"/>
        </w:rPr>
        <w:t>Впродовж звітного періоду к</w:t>
      </w:r>
      <w:bookmarkEnd w:id="9"/>
      <w:r>
        <w:rPr>
          <w:rFonts w:cs="Times New Roman" w:ascii="Times New Roman" w:hAnsi="Times New Roman"/>
          <w:sz w:val="26"/>
          <w:szCs w:val="26"/>
          <w:lang w:val="uk-UA"/>
        </w:rPr>
        <w:t xml:space="preserve">ількісний склад Комітету становив три особи, у т.ч. дві особи – незалежні директори. Очолювався Комітет незалежним директором. Склад Комітету відповідав вимогам, встановленим ст.76 Закону України «Про акціонерні товариства», Статутом Товариства та Положенням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о комітет Наглядової ради Публічного акціонерного товариства «Донбасенерго» з питань аудиту (аудиторський комітет)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езалежні директори: </w:t>
      </w:r>
      <w:r>
        <w:rPr>
          <w:rFonts w:cs="Times New Roman" w:ascii="Times New Roman" w:hAnsi="Times New Roman"/>
          <w:bCs/>
          <w:sz w:val="26"/>
          <w:szCs w:val="26"/>
        </w:rPr>
        <w:t>Потерайло А.М.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та Тітенко С.М. </w:t>
      </w:r>
      <w:r>
        <w:rPr>
          <w:rFonts w:cs="Times New Roman" w:ascii="Times New Roman" w:hAnsi="Times New Roman"/>
          <w:sz w:val="26"/>
          <w:szCs w:val="26"/>
          <w:lang w:val="uk-UA"/>
        </w:rPr>
        <w:t>не знаходились під впливом акціонерів та/або Виконавчого органу Товариства при прийнятті ними рішень на засіданнях Комітету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валіфікація членів Комітету забезпечувала сумлінну та кваліфіковану роботу Коміт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ітетом у звітному періоді було виконано основні функції, задачі та обов’язки, що встановлені Законом України «Про акціонерні товариства», Законом України «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  <w:lang w:val="uk-UA"/>
        </w:rPr>
        <w:t>Про аудит фінансової звітності та аудиторську діяльність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» та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ложенням про аудиторський комітет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4"/>
        <w:gridCol w:w="328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Голова Комітету </w:t>
            </w:r>
          </w:p>
        </w:tc>
        <w:tc>
          <w:tcPr>
            <w:tcW w:w="27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iCs/>
                <w:color w:val="77206D"/>
                <w:sz w:val="26"/>
                <w:szCs w:val="26"/>
                <w:lang w:val="uk-UA"/>
              </w:rPr>
              <w:t>ПІДПИС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нтон  ПОТЕРАЙЛО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709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ヒラギノ角ゴ Pro W3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sz w:val="2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Arial" w:hAnsi="Arial" w:eastAsia="Times New Roman" w:cs="Times New Roman"/>
      <w:sz w:val="32"/>
      <w:szCs w:val="20"/>
    </w:rPr>
  </w:style>
  <w:style w:type="character" w:styleId="Hps">
    <w:name w:val="hps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Rvts44">
    <w:name w:val="rvts44"/>
    <w:basedOn w:val="Style14"/>
    <w:qFormat/>
    <w:rPr/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com.ua/uploads/0/4286-AudComRules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17:00Z</dcterms:created>
  <dc:creator>Шевченко Татьяна Викторовна</dc:creator>
  <dc:description/>
  <cp:keywords/>
  <dc:language>en-US</dc:language>
  <cp:lastModifiedBy>Колода Евгений Анатольевич</cp:lastModifiedBy>
  <cp:lastPrinted>2024-07-12T08:42:00Z</cp:lastPrinted>
  <dcterms:modified xsi:type="dcterms:W3CDTF">2024-08-08T13:02:00Z</dcterms:modified>
  <cp:revision>10</cp:revision>
  <dc:subject/>
  <dc:title/>
</cp:coreProperties>
</file>