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</w:tblGrid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en-US" w:eastAsia="ru-RU"/>
              </w:rPr>
              <w:t>02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uk-UA" w:eastAsia="ru-RU"/>
              </w:rPr>
              <w:t>.0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uk-UA" w:eastAsia="ru-RU"/>
              </w:rPr>
              <w:t>.202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val="uk-UA" w:eastAsia="ru-RU"/>
              </w:rPr>
              <w:t>(дата реєстрації емітентом електронного документа)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uk-UA" w:eastAsia="ru-RU"/>
              </w:rPr>
              <w:t>00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uk-UA" w:eastAsia="ru-RU"/>
              </w:rPr>
              <w:t>/202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val="uk-UA" w:eastAsia="ru-RU"/>
              </w:rPr>
              <w:t>(вихідний реєстраційний номер електронного документа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caps/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caps/>
          <w:color w:val="000000"/>
          <w:sz w:val="26"/>
          <w:szCs w:val="26"/>
          <w:lang w:val="uk-UA" w:eastAsia="ru-RU"/>
        </w:rPr>
        <w:t xml:space="preserve">ЗМІНИ ДО КалендарнОГО планУ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caps/>
          <w:color w:val="000000"/>
          <w:sz w:val="26"/>
          <w:szCs w:val="26"/>
          <w:lang w:val="uk-UA" w:eastAsia="ru-RU"/>
        </w:rPr>
        <w:t xml:space="preserve">розміщення регулярної інформації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bCs/>
          <w:caps/>
          <w:color w:val="000000"/>
          <w:sz w:val="26"/>
          <w:szCs w:val="26"/>
          <w:lang w:val="uk-UA" w:eastAsia="ru-RU"/>
        </w:rPr>
        <w:t xml:space="preserve">ПАТ «ДОНБАСЕНЕРГО» (ЄДРПОУ 23343582)  </w:t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uk-UA" w:eastAsia="ru-RU"/>
        </w:rPr>
        <w:t>на 2024 рік</w:t>
      </w:r>
      <w:bookmarkStart w:id="0" w:name="n1100"/>
      <w:bookmarkStart w:id="1" w:name="n2566"/>
      <w:bookmarkEnd w:id="0"/>
      <w:bookmarkEnd w:id="1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val="uk-UA" w:eastAsia="ru-RU"/>
        </w:rPr>
      </w:r>
    </w:p>
    <w:tbl>
      <w:tblPr>
        <w:tblW w:w="4800" w:type="pct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940"/>
        <w:gridCol w:w="2081"/>
        <w:gridCol w:w="2220"/>
        <w:gridCol w:w="3746"/>
      </w:tblGrid>
      <w:tr>
        <w:trPr>
          <w:tblHeader w:val="true"/>
          <w:trHeight w:val="255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Інформація, яка підлягає оприлюдненню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дата оприлюднення до змін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дата оприлюднення після змін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ичини невиконання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чна інформація про емітента  (Регулярна річна інформація ПАТ «Донбасенерго» за 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ік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90 днів після завершення дії воєнного стану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зв’язку з дією воєнного стану. Згідно Рішення Національної комісії з цінних паперів та фондового ринку  (далі – НКЦПФР) від 24.01.2024 №98 (зі змінами)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чна фінансова звітність (річна фінансова звітність ПАТ «Донбасенерго» за 2023 рік з відповідним аудиторським звіт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12.202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90 днів після завершення дії воєнного стану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зв’язку з дією воєнного стану.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іжна інформація про емітента (регулярна проміжна інформація ПАТ «Донбасенерго» за 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вартал 2023 року та за І-ІІІ квартали 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90 днів після завершення дії воєнного стану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зв’язку з дією воєнного ст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Рішення НКЦПФР від 24.01.2024 №98 (зі змінами)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Проміжна фінансова звітність (проміжна фінансова звітність ПАТ «Донбасенерго» за І – ІІІ квартали 2024 року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90 днів після завершення дії воєнного ст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зв’язку з дією воєнного стану.</w:t>
            </w:r>
          </w:p>
        </w:tc>
      </w:tr>
    </w:tbl>
    <w:p>
      <w:pPr>
        <w:pStyle w:val="Rvps7"/>
        <w:shd w:fill="FFFFFF" w:val="clear"/>
        <w:spacing w:before="0" w:after="0"/>
        <w:jc w:val="both"/>
        <w:rPr>
          <w:iCs/>
          <w:color w:val="000000"/>
          <w:sz w:val="22"/>
          <w:szCs w:val="22"/>
          <w:lang w:val="uk-UA"/>
        </w:rPr>
      </w:pPr>
      <w:r>
        <w:rPr>
          <w:iCs/>
          <w:color w:val="000000"/>
          <w:sz w:val="22"/>
          <w:szCs w:val="22"/>
          <w:lang w:val="uk-UA"/>
        </w:rPr>
      </w:r>
    </w:p>
    <w:p>
      <w:pPr>
        <w:pStyle w:val="Rvps7"/>
        <w:shd w:fill="FFFFFF" w:val="clear"/>
        <w:spacing w:before="0" w:after="0"/>
        <w:ind w:firstLine="708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Член Правління – </w:t>
      </w:r>
    </w:p>
    <w:p>
      <w:pPr>
        <w:pStyle w:val="Rvps7"/>
        <w:shd w:fill="FFFFFF" w:val="clear"/>
        <w:spacing w:before="0" w:after="0"/>
        <w:ind w:firstLine="708"/>
        <w:jc w:val="both"/>
        <w:rPr/>
      </w:pPr>
      <w:r>
        <w:rPr>
          <w:iCs/>
          <w:color w:val="000000"/>
          <w:sz w:val="28"/>
          <w:szCs w:val="28"/>
          <w:lang w:val="uk-UA"/>
        </w:rPr>
        <w:t>директор з економіки, фінансів</w:t>
      </w:r>
    </w:p>
    <w:p>
      <w:pPr>
        <w:pStyle w:val="Rvps7"/>
        <w:shd w:fill="FFFFFF" w:val="clear"/>
        <w:spacing w:before="0" w:after="0"/>
        <w:ind w:firstLine="708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та корпоративного управління </w:t>
        <w:tab/>
        <w:tab/>
        <w:tab/>
        <w:tab/>
        <w:tab/>
        <w:tab/>
        <w:tab/>
        <w:t xml:space="preserve">В. Б. Марченко  </w:t>
      </w:r>
    </w:p>
    <w:p>
      <w:pPr>
        <w:pStyle w:val="Rvps7"/>
        <w:shd w:fill="FFFFFF" w:val="clear"/>
        <w:spacing w:before="0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Rvts15">
    <w:name w:val="rvts15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11">
    <w:name w:val="rvts1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7:49:00Z</dcterms:created>
  <dc:creator>Скутельник Денис Вячеславович</dc:creator>
  <dc:description/>
  <cp:keywords/>
  <dc:language>en-US</dc:language>
  <cp:lastModifiedBy>Колода Евгений Анатольевич</cp:lastModifiedBy>
  <cp:lastPrinted>2025-01-02T12:06:00Z</cp:lastPrinted>
  <dcterms:modified xsi:type="dcterms:W3CDTF">2025-01-02T10:51:00Z</dcterms:modified>
  <cp:revision>15</cp:revision>
  <dc:subject/>
  <dc:title/>
</cp:coreProperties>
</file>