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t>ПОВІДОМЛЕННЯ</w:t>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b/>
          <w:bCs/>
          <w:kern w:val="0"/>
          <w:sz w:val="28"/>
          <w:szCs w:val="28"/>
          <w:lang w:val="uk-UA"/>
        </w:rPr>
        <w:t>про проведення (скликання)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УБЛІЧНЕ АКЦІОНЕРНЕ ТОВАРИСТВО "ДОНБАСЕНЕРГ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2334358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Донецька обл., м.Краматорськ, вул. Олекси Тихого, буд.6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Дата і час початку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09.12.2024 11: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kern w:val="0"/>
                <w:sz w:val="20"/>
                <w:szCs w:val="20"/>
                <w:lang w:val="uk-UA"/>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16.12.2024</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Дистанційні позачергові Загальні збори акціонерів ПУБЛІЧНОГО АКЦІОНЕРНОГО ТОВАРИСТВА "ДОНБАСЕНЕРГО" (далі - Загальні збори) скликаються та проводяться з урахуванням вимог Закону України «Про акціонерні товариства» від 27.07.2022 №2465-IX, 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далі - НКЦПФР) від 06.03.2023 №236 (далі – Порядок про скликання та проведення зборів), з урахуванням Рішення НКЦПФР від 16.02.2023 №154 (зі змінами).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Перелік питань проєкту порядку денного Загальних зборів: </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1. Щодо доцільності внесення змін до Положення про винагороду членів Наглядової ради та Положення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2. Щодо затвердження Положення про винагороду членів Наглядової ради та Положення про винагороду членів Виконавчого органу.</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3. Затвердження умов цивільно-правових договорів, що укладатимуться з членами Наглядової ради, встановлення розміру їх винагороди. Обрання особи, яка уповноважується на підписання договорів з членами Наглядової ради Товариств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kern w:val="0"/>
                <w:sz w:val="20"/>
                <w:szCs w:val="20"/>
                <w:lang w:val="en-US"/>
              </w:rPr>
            </w:pPr>
            <w:r>
              <w:rPr>
                <w:rFonts w:cs="Times New Roman" w:ascii="Times New Roman" w:hAnsi="Times New Roman"/>
                <w:kern w:val="0"/>
                <w:sz w:val="20"/>
                <w:szCs w:val="20"/>
                <w:lang w:val="en-US"/>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ерелік питань проєкту порядку денного Загальних зборів з проєктами рішень з питань, включених до проєкту порядку денного (крім кумулятивного голосування):</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ерше питання проєкту порядку денного:</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Щодо доцільності внесення змін до Положення про винагороду членів Наглядової ради та Положення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єкт рішення:</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1.1. Визнати доцільним внесення змін до Положення про винагороду членів Наглядової ради ПУБЛІЧНОГО АКЦІОНЕРНОГО ТОВАРИСТВА «ДОНБАСЕНЕРГО», затвердженого рішенням Загальних зборів 24.04.2019 (протокол №32), шляхом викладення його в новій редакції. </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1.2. Визнати доцільним внесення змін до Положення про винагороду членів Виконавчого органу ПУБЛІЧНОГО АКЦІОНЕРНОГО ТОВАРИСТВА «ДОНБАСЕНЕРГО», затвердженого рішенням Наглядової ради від 26.04.2019 (протокол №6), шляхом викладення його в новій редакції.</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Друге питання проєкту порядку денного:</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Щодо затвердження Положення про винагороду членів Наглядової ради та Положення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єкт рішення:</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2.1. Затвердити Положення про винагороду членів Наглядової ради ПУБЛІЧНОГО АКЦІОНЕРНОГО ТОВАРИСТВА «ДОНБАСЕНЕРГО» у новій редакції.</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2.2. Затвердити Положення про винагороду членів Виконавчого органу ПУБЛІЧНОГО АКЦІОНЕРНОГО ТОВАРИСТВА «ДОНБАСЕНЕРГО» у новій редакції.</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Третє питання проєкту порядку денного:</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Затвердження умов цивільно-правових договорів, що укладатимуться з членами Наглядової ради, встановлення розміру їх винагороди. Обрання особи, яка уповноважується на підписання договорів з членами Наглядової ради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єкт рішення:</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3.1. Затвердити умови договорів між Товариством та членами Наглядової ради Товариства.</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3.2. Встановити розмір винагороди для членів Наглядової ради, який зазначений у договорі, умови якого затверджені цим рішенням Загальних зборів.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3.3. Уповноважити Секретаря Правління Товариства підписувати від імені Товариства договори з членами Наглядової ради.</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   </w:t>
            </w:r>
            <w:r>
              <w:rPr>
                <w:rFonts w:cs="Times New Roman" w:ascii="Times New Roman" w:hAnsi="Times New Roman"/>
                <w:kern w:val="0"/>
                <w:sz w:val="20"/>
                <w:szCs w:val="20"/>
                <w:lang w:val="uk-UA"/>
              </w:rPr>
              <w:t>Визначено взаємозв’язок між 1–м питанням порядку денного позачергових Загальних зборів: «Щодо доцільності внесення змін до Положення про винагороду членів Наглядової ради та Положення про винагороду членів Виконавчого органу» та 2-м і 3-м питаннями, а саме:       неможливість підрахунку голосів та прийняття рішення з 2-го питання порядку денного: «Щодо затвердження Положення про винагороду членів Наглядової ради та Положення про винагороду членів Виконавчого органу» та з 3-го питання порядку денного: «Затвердження умов цивільно-правових договорів, що укладатимуться з членами Наглядової ради, встановлення розміру їх винагороди. Обрання особи, яка уповноважується на підписання договорів з членами Наглядової ради Товариства» у разі неприйняття рішення з 1-го питання порядку денного: «Щодо доцільності внесення змін до Положення про винагороду членів Наглядової ради та Положення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en-US"/>
              </w:rPr>
            </w:pPr>
            <w:r>
              <w:rPr>
                <w:rFonts w:cs="Times New Roman" w:ascii="Times New Roman" w:hAnsi="Times New Roman"/>
                <w:kern w:val="0"/>
                <w:sz w:val="20"/>
                <w:szCs w:val="20"/>
                <w:lang w:val="uk-UA"/>
              </w:rPr>
              <w:t xml:space="preserve">   </w:t>
            </w:r>
            <w:r>
              <w:rPr>
                <w:rFonts w:cs="Times New Roman" w:ascii="Times New Roman" w:hAnsi="Times New Roman"/>
                <w:kern w:val="0"/>
                <w:sz w:val="20"/>
                <w:szCs w:val="20"/>
                <w:lang w:val="uk-UA"/>
              </w:rPr>
              <w:t>Визначено взаємозв’язок між 2–м питанням порядку денного позачергових Загальних зборів: «Щодо затвердження Положення про винагороду членів Наглядової ради та Положення про винагороду членів Виконавчого органу» та 3-м питанням, а саме: неможливість підрахунку голосів та прийняття рішення з 3-го питання порядку денного: «Затвердження умов цивільно-правових договорів, що укладатимуться з членами Наглядової ради, встановлення розміру їх винагороди. Обрання особи, яка уповноважується на підписання договорів з членами Наглядової ради Товариства» у разі неприйняття рішення з 2-го питання порядку денного: «Щодо затвердження Положення про винагороду членів Наглядової ради та Положення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sz w:val="20"/>
                <w:szCs w:val="20"/>
                <w:lang w:val="en-US"/>
              </w:rPr>
            </w:pPr>
            <w:r>
              <w:rPr>
                <w:rFonts w:cs="Times New Roman" w:ascii="Times New Roman" w:hAnsi="Times New Roman"/>
                <w:kern w:val="0"/>
                <w:sz w:val="20"/>
                <w:szCs w:val="20"/>
                <w:lang w:val="en-US"/>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hyperlink r:id="rId2">
              <w:r>
                <w:rPr>
                  <w:rStyle w:val="InternetLink"/>
                  <w:rFonts w:cs="Times New Roman" w:ascii="Times New Roman" w:hAnsi="Times New Roman"/>
                  <w:kern w:val="0"/>
                  <w:sz w:val="20"/>
                  <w:szCs w:val="20"/>
                  <w:lang w:val="uk-UA"/>
                </w:rPr>
                <w:t>https://de.com.ua/document/sobranija_akcionerov</w:t>
              </w:r>
            </w:hyperlink>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Кожен акціонер має право отримати, а ПУБЛІЧНЕ АКЦІОНЕРНЕ ТОВАРИСТВО "ДОНБАСЕНЕРГО" (далі – Товариство)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У такому випадку Товариство зберігає зазначені документи в електронній формі відповідно до вимог, встановлених законодавством про електронний документообіг.</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Товариство розміщує на власному вебсайті (de.com.ua) в розділі «ДЛЯ АКЦІОНЕРІВ ТА СТЕЙКХОЛДЕРІВ»» в підрозділі «ЗБОРИ АКЦІОНЕРІВ» опис запропонованих змін до Положення про винагороду членів Наглядової ради Товариства та змін до Положення про винагороду членів Виконавчого органу порівняно до діючої редакції цих положень. Інші документи, що необхідні для прийняття рішень з питань, включених до проєкту порядку денного та порядку денного Загальних зборів, Товариством на власному вебсайті не розміщуються.</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Від дати надси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включених до проєкту порядку денного та порядку денного, шляхом направлення документів акціонеру на його запит, що надійшов засобами електронної пошти на адресу Товариства (de-corp@de.com.ua).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або удосконаленим електронним підписом, що базується на кваліфікованому сертифікаті електронного підпису такого акціонера, та направлений на адресу електронної пошти Товариства (de-corp@de.com.ua).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або удосконаленим електронним підписом, що базується на кваліфікованому сертифікаті електронного підпису.</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У разі якщо проєкт порядку денного, порядок денний Загальних зборів передбачає голосування з питань, визначених статтею 102 Закону України "Про акціонерні товариства", Товариство повинно надати акціонерам можливість ознайомитися з проєктом договору про викуп Товариством акцій відповідно до порядку, передбаченого статтею 103 Закону України "Про акціонерні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Товариство до дати проведення Загальних зборів зобов'язане надавати відповіді на письмові запитання акціонерів щодо питань, включених до проєкту порядку денного Загальних зборів та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на адресу електронної пошти Товариства (de-corp@de.com.ua) із засвідченням такого запиту кваліфікованим електронним підписом або удосконаленим електронним підписом, що базується на кваліфікованому сертифікаті електронного підпису.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або удосконаленим електронним підписом, що базується на кваліфікованому сертифікаті електронного підпису уповноваженої особи.</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Особа відповідальна за порядок ознайомлення акціонерів з документами, необхідними для прийняття рішень з питань, включених до проєкту порядку денного та порядку денного Загальних зборів, це Корпоративний секретар Колода Євгеній Анатолійович, його контактні номери телефонів: +38(044) 290-97-17;  +38(050) 323-92-98.</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kern w:val="0"/>
                <w:sz w:val="20"/>
                <w:szCs w:val="20"/>
                <w:lang w:val="uk-UA"/>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Інформація про права, надані акціонерам (власникам простих акцій) відповідно до норм частини першої статті 27 Закону України «Про акціонерні товариства»:</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1. Кожною простою акцією акціонерного товариства її власнику - акціонеру надається однакова сукупність прав, включаючи права н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1) участь в управлінні товариством;</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2) отримання дивіденд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3) отримання у разі ліквідації товариства частини його майна або вартості частини майна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4) отримання інформації про господарську діяльність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Одна проста голосуюча акція товариства надає акціонеру один голос для вирішення кожного питання на загальних зборах, крім випадків проведення кумулятивного голосування.</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Акціонери - власники простих акцій товариства можуть мати й інші права, передбачені законодавством та статутом акціонерного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АТ «ДОНБАСЕНЕРГО» не є емітентом привілейованих акцій.</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Кожний акціонер має право внести пропозиції щодо питань, включених до проє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опозиції вносяться не пізніше ніж за двадцять днів до дати проведення Загальних зборів акціонерів, а щодо кандидатів до складу органів Товариства – не пізніше ніж за сім днів до дати проведення Загальних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позиції щодо включення нових питань до проєкту порядку денного повинні містити відповідні проєкти рішень з цих питань (крім кумулятивного голосування).</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опозиція до проє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єкту порядку денного та/або нові проєкти рішень, а також кількості, типу та/або класу акцій, що належать кандидату, який пропонується таким акціонером до складу органів Товариства. Пропозиція до проєкту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бо удосконаленим електронним підписом, що базується на кваліфікованому сертифікаті електронного підпису акціонера на адресу електронної пошти Товариства (de-corp@de.com.ua).</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Наглядова рада приймає рішення про включення пропозицій (нових питань порядку денного та/або нових проєктів рішень до питань порядку денного) до проєкту порядку денного та затверджує порядок денний не пізніше ніж за п’ятнадцять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опозиції акціонерів (акціонера), які сукупно є власниками 5 або більше відсотків акцій, підлягають обов'язковому включенню до проєкту порядку денного Загальних зборів. У такому разі рішення Наглядової ради про включення питання до проєкту порядку денного не вимагається, а пропозиція вважається включеною до проєкту порядку денного, якщо вона подана з дотриманням вимог Порядку про  скликання та проведення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оєкти рішень з питань, включених до порядку денного Загальних зборів, запропоновані акціонерами, які володіють 5 і більше відсотками акцій Товариства, розміщуються на веб-сайті Товариства та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протягом двох робочих днів після їх отримання Товариством.</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У разі подання акціонером пропозиції до проєкту порядку денного Загальних зборів щодо дострокового припинення повноважень голови колегіального виконавчого органу одночасно обов'язково подається пропозиція щодо кандидатури для обрання голови колегіального виконавчого органу Товариства або призначення особи, яка тимчасово здійснюватиме його повноваження.</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опозиції акціонерів до проєкту порядку денного Загальних зборів вносяться лише шляхом внесення нових проєктів рішень з питань, включених до проєкту порядку денного, та нових питань разом з проєктами рішень з цих питань, а також шляхом включення запропонованих акціонерами кандидатів до складу органів Товариства до списку кандидатів, що виносяться на голосування на Загальних зборах. Товариство не має права вносити зміни до запропонованих акціонерами питань, проєктів рішень або інформації про кандидатів до складу органів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Рішення про відмову у включенні до проєкту порядку денного Загальних зборів пропозиції акціонерів (акціонера), які сукупно є власниками 5 або більше відсотків акцій, може бути прийнято виключно у разі: недотримання строку, встановленого пунктом 48 Порядку про скликання та проведення зборів;  неповноти даних, передбачених пунктами 49, 51 та 54 Порядку про скликання та проведення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Рішення про відмову у включенні до проєкту порядку денного Загальних зборів пропозицій акціонерів (акціонера), яким належать менше 5 відсотків акцій, може бути прийнято з підстав, передбачених Порядком про скликання та проведення зборів і пунктом 4.3 Положення про загальні збори ПАТ «Донбасенерго», яке затверджено річними Загальними зборами Товариства 04.05.2023 (протокол №39).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опозиція акціонера до проєкту порядку денного Загальних зборів та мотивоване рішення про відмову у включенні пропозиції надсилаються акціонеру в письмовій формі тим самим способом, що було використано акціонером для подання пропозиції.</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У разі внесення змін до проєкту порядку денного Загальних зборів Наглядова рада Товариства не пізніше ніж за десять днів до дати їх проведення повідомляє акціонерів про відповідні зміни у той самий спосіб та тих самих осіб, яким було надіслано повідомлення про проведення Загальних зборів. Повідомлення також повинно містити інформацію про взаємозв’язок між визначеними питаннями, включеними до порядку денного, а також про неможливість підрахунку голосів та прийняття рішення з одного визначеного питання порядку денного у разі неприйняття рішення або прийняття взаємовиключного рішення з попереднього (одного з попередніх) визначеного питання порядку денного.</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Товариство також надсилає повідомлення з проєктом порядку денного та проєктами рішень з кожного питання, включеного до проєкту порядку денного Загальних зборів, оператору організованого фондового ринку, на якому цінні папери Товариства допущені до торгів, і не пізніше ніж за десять днів до дати проведення Загальних зборів розміщує на своєму веб-сайті інформацію про зміни у порядку денному Загальних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de-corp@de.com.ua – адреса електронної пошти Товариства, на яку акціонер може направити запит щодо ознайомлення з матеріалами під час підготовки до Загальних зборів та/або запитання щодо проєкту порядку денного та/або порядку денного Загальних зборів та/або направити пропозиції до порядку денного Загальних зборів та проєктів рішень.</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На осіб, якими набуто права за акціями, та їх уповноважених осіб поширюються всі права та обов'язки (а також порядок їх реалізації), що передбачені для акціонерів та їх представників при скликанні та проведенні Загальних зборів відповідно до Закону України "Про акціонерні товариства" і Порядку про скликання та проведення зборів, якщо законом та/або документами, що визначають повноваження цих осіб, не обумовлений менший обсяг повноважень. Реалізація прав за акціями в частині реалізації права участі та голосування на Загальних зборах декількох осіб, щодо яких в системі депозитарного обліку відображено інформацію про факт передачі їм прав за тими ж самими акціями, здійснюється згідно з пріоритетом, який визначається законодавством про депозитарну систему. Реалізація прав за акціями в частині реалізації права участі та голосування на Загальних зборах  декількох осіб, щодо яких в системі депозитарного обліку відображено інформацію про факт передачі їм прав за тими ж самим акціями, та які мають рівний пріоритет, визначений законодавством про депозитарну систему, здійснює та особа, яка першою пройшла реєстрацію для участі в Загальних зборах.</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Акціонер має право призначити свого представника безстроково або на певний строк.</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передбаченому Порядком про скликання та проведення зборів або розділом VIII Положення про провадження депозитарної діяльності, затвердженого рішенням НКЦПФР від 23.04.2013 №735.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Більш детальна інформація щодо призначення представника для участі у Загальних зборах наведена в розділі ХІІ Порядку про скликання та проведення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Початок: 09.12.2024 11:00 </w:t>
            </w:r>
          </w:p>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Завершення: 19.12.2024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kern w:val="0"/>
                <w:sz w:val="20"/>
                <w:szCs w:val="20"/>
                <w:lang w:val="uk-UA"/>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у проєкті порядку денного позачергових Загальних зборів відсутнє питання щодо зменшення статутного капіталу</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19 грудня 2024 року - дата проведення Загальних зборів (дата завершення голосування).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09 грудня 2024 року (не пізніше 11 години) буде розміщений у вільному для акціонерів доступі бюлетень для голосування (щодо інших питань порядку денного, крім обрання органів товариства) на власному веб-сайті Товариства на сторінці за посиланням:  https://de.com.ua/document/sobranija_akcionerov .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Бюлетень для кумулятивного голосування не буде розміщений у вільному для акціонерів доступі на власному веб-сайті Товариства з причини відсутності в проєкті порядку денного Загальних зборів питань,  голосування за якими здійснюється шляхом кумулятивного голосування.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Для реєстрації акціонерів (їх представників)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акції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Товариства (de-corp@de.com.ua). У такому разі акціонер (його представник) одночасно направляє копію відмови депозитарної установи у прийнятті бюлетеня для голосування до НКЦПФР.</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Реєстраційна комісія та лічильна комісія Загальних зборів в межах своєї компетенції здійснюють аналіз документів, передбачених абзацом четвертим пункту 67 Порядку про скликання та проведення зборів, відповідно до Порядку про скликання та проведення збор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У разі, якщо документи, передбачені абзацом четвертим пункту 67 Порядку про скликання та проведення зборів, були направлені на адресу електронної пошти Товариства (de-corp@de.com.ua), особа, яка скликає Загальні збори, протягом одного робочого дня з дати отримання зазначених документів забезпечує направлення акціонеру (його представнику) на адресу електронної пошти, з якої отримано ці документи, повідомлення про отримання документів. За наявності підстав для неприйняття зазначених документів для подальшого опрацювання в повідомленні вказується мотивована відмова у подальшому опрацюванні документів.</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Акціонер (його представник) має право направити бюлетень для голосування до дати проведення Загальних зборів.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Акціонер (його представник) 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У разі отримання декількох бюлетенів з одних і тих самих питань порядку денного депозитарна установа здійснює заходи та дії, що передбачені Порядком про  скликання та проведення зборів.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Відповідно до Рішенням НКЦПФР від 16.02.2023 №154 «Щодо визначення 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 бюлетені для голосування на Загальних зборах можуть подаватися як шляхом направлення бюлетенів на адресу електронної пошти депозитарної установи (або у випадку, визначеному у абзацах четвертому - десятому пункту 67 розділу ХІІІ Порядку про скликання та проведення зборів, – на адресу електронної пошти особи, яка скликає Загальні збори, та визначена для цього у Порядку про скликання та проведення зборів)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 (або у випадку, визначеному у абзацах четвертому - десятому пункту 67 розділу ХІІІ Порядку про скликання та проведення зборів, – до Товариства, орган управління якого скликає Загальні збори, за місцезнаходженням Товариства);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Бюлетені для голосування, подані в паперовій формі, які не засвідчені підписом акціонера (його представника) згідно з вимогами цього абзацу, та бюлетені, засвідчені підписом особи, яка не вказана у бюлетені відповідно до вимог підпункту 7 пункту 94 або підпункту 8 пункту 95 розділу XVI Порядку про  скликання та проведення зборів, не приймаються депозитарною установою (акціонерним Товариством у визначеному Порядком про скликання та проведення зборів випадку) для подальшого опрацювання;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 повідомлення акціонеру (його представнику) про отримання бюлетенів, виконаних у паперовій формі, та документів, поданих разом з такими бюлетенями, та/або мотивована відмова у подальшому їх опрацюванні (за наявності підстав, передбачених Порядком про скликання та проведення зборів та Рішенням НКЦПФР від 16.02.2023 №154 зі змінами), надається у встановлений Порядком про скликання та проведення зборів строк депозитарною установою у спосіб визначений договором про обслуговування рахунка в цінних паперів (у разі, якщо таким договором передбачено спосіб інформування акціонера) або акціонерним товариством (у випадку, визначеному у абзацах четвертому - десятому пункту 67 розділу ХІІІ Порядку про скликання та проведення зборів) у разі якщо акціонером (його представником) була зазначена вимога у наданні йому такого повідомлення та/або відмови та вказана адреса для надання такого повідомлення або відмови;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XVI Порядку про скликання та проведення зборів, а також у разі якщо він складається з кількох аркушів, які не пронумеровані належним чином.</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На Загальних зборах не може бути оголошено перерву або змінено черговість розгляду питань порядку денного.</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Голосування на Загальних зборах з питань порядку денного проводиться виключно з використанням бюлетенів для голосування: бюлетеня для кумулятивного голосування (з питань порядку денного, голосування за якими здійснюється шляхом кумулятивного голосування); бюлетеня для голосування (щодо інших питань порядку денного, крім обрання органів товариства).</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 </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Голосування на Загальних зборах з питань порядку денного розпочинається з моменту розміщення на вебсайті Товариства бюлетеня для голосування.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Бюлетень для голосування (щодо інших питань порядку денного, крім обрання органів товариства) може надсилатися акціонером (його представником) до депозитарної установи з 11 години  09 грудня 2024 року.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Голосування на Загальних зборах завершується о 18 годині 19 грудня 2024 року, відповідно, бюлетені для голосування приймаються виключно до 18 години 19 грудня 2024 року.</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 xml:space="preserve"> </w:t>
            </w:r>
          </w:p>
          <w:p>
            <w:pPr>
              <w:pStyle w:val="Normal"/>
              <w:widowControl w:val="false"/>
              <w:autoSpaceDE w:val="false"/>
              <w:spacing w:lineRule="auto" w:line="240" w:before="0" w:after="0"/>
              <w:jc w:val="both"/>
              <w:rPr/>
            </w:pPr>
            <w:r>
              <w:rPr>
                <w:rFonts w:cs="Times New Roman" w:ascii="Times New Roman" w:hAnsi="Times New Roman"/>
                <w:kern w:val="0"/>
                <w:sz w:val="20"/>
                <w:szCs w:val="20"/>
                <w:lang w:val="uk-UA"/>
              </w:rPr>
              <w:t xml:space="preserve">Більш детальна інформація щодо порядку участі та голосування на Загальних зборах наведена у Порядку про скликання та проведення зборів.    </w:t>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both"/>
              <w:rPr>
                <w:rFonts w:ascii="Times New Roman" w:hAnsi="Times New Roman" w:cs="Times New Roman"/>
                <w:kern w:val="0"/>
                <w:sz w:val="20"/>
                <w:szCs w:val="20"/>
                <w:lang w:val="uk-UA"/>
              </w:rPr>
            </w:pPr>
            <w:r>
              <w:rPr>
                <w:rFonts w:cs="Times New Roman" w:ascii="Times New Roman" w:hAnsi="Times New Roman"/>
                <w:kern w:val="0"/>
                <w:sz w:val="20"/>
                <w:szCs w:val="20"/>
                <w:lang w:val="uk-UA"/>
              </w:rPr>
              <w:t>Акціонерам Товариства, яким рахунок в цінних паперах відкрито депозитарною установою на підставі договору з ПАТ «ДОНБАСЕНЕРГО», необхідно укласти договір з депозитарною установою від власного імені для забезпечення реалізації права на участь у дистанційних Загальних зборах.</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2024/012 від 07.11.2024</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kern w:val="0"/>
                <w:sz w:val="20"/>
                <w:szCs w:val="20"/>
                <w:lang w:val="uk-UA"/>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t>05.11.2024</w:t>
            </w:r>
          </w:p>
        </w:tc>
      </w:tr>
    </w:tbl>
    <w:p>
      <w:pPr>
        <w:pStyle w:val="Normal"/>
        <w:spacing w:before="0" w:after="160"/>
        <w:rPr>
          <w:lang w:val="uk-UA"/>
        </w:rPr>
      </w:pPr>
      <w:r>
        <w:rPr>
          <w:lang w:val="uk-UA"/>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kern w:val="0"/>
        <w:sz w:val="20"/>
        <w:szCs w:val="20"/>
      </w:rPr>
    </w:pP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9</w:t>
    </w:r>
    <w:r>
      <w:rPr>
        <w:sz w:val="20"/>
        <w:kern w:val="0"/>
        <w:szCs w:val="20"/>
        <w:rFonts w:cs="Times New Roman" w:ascii="Times New Roman" w:hAnsi="Times New Roman"/>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467886"/>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com.ua/document/sobranija_akcionero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03:00Z</dcterms:created>
  <dc:creator>Колода Евгений Анатольевич</dc:creator>
  <dc:description/>
  <cp:keywords/>
  <dc:language>en-US</dc:language>
  <cp:lastModifiedBy>Колода Евгений Анатольевич</cp:lastModifiedBy>
  <cp:lastPrinted>2024-11-11T15:13:00Z</cp:lastPrinted>
  <dcterms:modified xsi:type="dcterms:W3CDTF">2024-11-12T13:10:00Z</dcterms:modified>
  <cp:revision>7</cp:revision>
  <dc:subject/>
  <dc:title/>
</cp:coreProperties>
</file>