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УБЛІЧНЕ АКЦІОНЕРНЕ ТОВАРИСТВО "ДОНБАСЕНЕРГО"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  <w:lang w:val="uk-UA"/>
        </w:rPr>
        <w:t>(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дентифікаційний код юридичної особ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343582</w:t>
      </w:r>
      <w:r>
        <w:rPr>
          <w:sz w:val="22"/>
          <w:szCs w:val="22"/>
          <w:lang w:val="uk-UA"/>
        </w:rPr>
        <w:t xml:space="preserve"> )</w:t>
      </w:r>
    </w:p>
    <w:p>
      <w:pPr>
        <w:pStyle w:val="Normal"/>
        <w:widowControl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  <w:lang w:val="uk-UA"/>
        </w:rPr>
        <w:t>Бюлетень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для кумулятивного голосування на </w:t>
        <w:br/>
        <w:t xml:space="preserve">дистанційних позачергових Загальних зборах акціонерів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shd w:fill="FFFFFF" w:val="clear"/>
          <w:lang w:val="uk-UA"/>
        </w:rPr>
      </w:pPr>
      <w:r>
        <w:rPr>
          <w:b/>
          <w:sz w:val="20"/>
          <w:szCs w:val="20"/>
          <w:shd w:fill="FFFFFF" w:val="clear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проведення позачергових Загальних зборів акціонерів: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вересня 2024 рок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і час початку голосуванн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 11 години 06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вересня 2024 рок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і час завершення голосування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 xml:space="preserve">о 18 годині  </w:t>
            </w: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вересня 2024 року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/>
      </w:pPr>
      <w:r>
        <w:rPr/>
        <w:t>РЕКВІЗИТИ АКЦІОНЕРА: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500"/>
      </w:tblGrid>
      <w:tr>
        <w:trPr>
          <w:trHeight w:val="83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ізвище, ім’я та по батькові акціонера  або його наймен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18"/>
                <w:szCs w:val="18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18"/>
                <w:szCs w:val="18"/>
                <w:lang w:val="uk-UA"/>
              </w:rPr>
              <w:t>(для юридичних осіб зареєстрованих в Україні)</w:t>
            </w:r>
            <w:r>
              <w:rPr>
                <w:sz w:val="18"/>
                <w:szCs w:val="18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18"/>
                <w:szCs w:val="18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uk-UA"/>
        </w:rPr>
        <w:t>РЕКВІЗИТИ ПРЕДСТАВНИКА АКЦІОНЕРА</w:t>
      </w:r>
      <w:r>
        <w:rPr/>
        <w:t xml:space="preserve"> (за наявності):</w:t>
      </w:r>
    </w:p>
    <w:tbl>
      <w:tblPr>
        <w:tblW w:w="98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495"/>
      </w:tblGrid>
      <w:tr>
        <w:trPr>
          <w:trHeight w:val="120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ізвище, ім’я та по батькові / Найменування</w:t>
            </w:r>
            <w:r>
              <w:rPr>
                <w:sz w:val="20"/>
                <w:szCs w:val="20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18"/>
                <w:szCs w:val="18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shd w:fill="FFFF00" w:val="clear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18"/>
                <w:szCs w:val="18"/>
                <w:lang w:val="uk-UA"/>
              </w:rPr>
              <w:t>(для юридичних осіб зареєстрованих в Україні)</w:t>
            </w:r>
            <w:r>
              <w:rPr>
                <w:sz w:val="18"/>
                <w:szCs w:val="18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18"/>
                <w:szCs w:val="18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  <w:lang w:val="uk-UA"/>
              </w:rPr>
              <w:t>(дата видачі, строк дії та номер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КІЛЬКІСТЬ ГОЛОСІВ, ЩО НАЛЕЖАТЬ АКЦІОНЕРУ: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011"/>
      </w:tblGrid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hd w:fill="FFFF00" w:val="clear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  <w:lang w:val="uk-UA"/>
              </w:rPr>
              <w:t>(кількість голосів числом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uk-UA"/>
              </w:rPr>
              <w:t>кількість голосів прописом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  <w:lang w:val="uk-UA"/>
        </w:rPr>
      </w:pPr>
      <w:r>
        <w:br w:type="page"/>
      </w: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3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Питання порядку денного, голосування за яким здійснюється шляхом кумулятивного голос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е питання порядку денног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Обрання членів Наглядової ради ПАТ «ДОНБАСЕНЕРГО»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Загальна кількість членів Наглядової ради ПАТ «Донбасенерго», що обираються шляхом кумулятивного голос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 (п’</w:t>
            </w:r>
            <w:r>
              <w:rPr>
                <w:b/>
                <w:sz w:val="26"/>
                <w:szCs w:val="26"/>
                <w:lang w:val="en-US"/>
              </w:rPr>
              <w:t xml:space="preserve">ять) </w:t>
            </w:r>
            <w:r>
              <w:rPr>
                <w:b/>
                <w:sz w:val="26"/>
                <w:szCs w:val="26"/>
                <w:lang w:val="uk-UA"/>
              </w:rPr>
              <w:t>членів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  <w:lang w:val="uk-UA"/>
        </w:rPr>
        <w:t>КІЛЬКІСТЬ ГОЛОСІВ, ЩО НАЛЕЖИТЬ АКЦІОНЕРУ ПО ДРУГОМУ ПИТАННЮ ПОРЯДКУ ДЕННОГО ПОЗАЧЕРГОВИХ ЗАГАЛЬНИХ ЗБОРІВ, ЗА ЯКИМ ПРОВОДИТЬСЯ КУМУЛЯТИВНЕ ГОЛОСУВАННЯ</w:t>
      </w:r>
      <w:r>
        <w:rPr/>
        <w:t>: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011"/>
      </w:tblGrid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00" w:val="clear"/>
                <w:lang w:val="uk-UA"/>
              </w:rPr>
            </w:pPr>
            <w:r>
              <w:rPr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00" w:val="clear"/>
                <w:lang w:val="uk-UA"/>
              </w:rPr>
            </w:pPr>
            <w:r>
              <w:rPr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i/>
                <w:color w:val="000000"/>
                <w:sz w:val="16"/>
                <w:szCs w:val="16"/>
                <w:lang w:val="uk-UA"/>
              </w:rPr>
              <w:t>(кількість голосів числом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</w:t>
            </w:r>
            <w:r>
              <w:rPr>
                <w:bCs/>
                <w:i/>
                <w:sz w:val="16"/>
                <w:szCs w:val="16"/>
                <w:lang w:val="uk-UA"/>
              </w:rPr>
              <w:t>кількість голосів прописом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bCs/>
          <w:i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ЕРЕЛІК КАНДИДАТІВ У ЧЛЕНИ НАГЛЯДОВОЇ РАДИ ПАТ «ДОНБАСЕНЕРГО» ІЗ ЗАЗНАЧЕННЯМ ІНФОРМАЦІЇ ПРО НИХ: 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8"/>
      </w:tblGrid>
      <w:tr>
        <w:trPr>
          <w:trHeight w:val="3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1. Прізвище, ім</w:t>
            </w:r>
            <w:r>
              <w:rPr>
                <w:b/>
                <w:iCs/>
                <w:color w:val="000000"/>
                <w:sz w:val="22"/>
                <w:szCs w:val="22"/>
              </w:rPr>
              <w:t>’</w:t>
            </w: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я та по батькові канди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ітенко Сергій Михайлович</w:t>
            </w:r>
          </w:p>
        </w:tc>
      </w:tr>
      <w:tr>
        <w:trPr>
          <w:trHeight w:val="3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1.1. рік народження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2. особа, що внесла пропозицію щодо кандидата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10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Акціонер ПАТ «ДОНБАСЕНЕРГО» - </w:t>
              <w:br/>
            </w:r>
            <w:r>
              <w:rPr>
                <w:bCs/>
                <w:sz w:val="22"/>
                <w:szCs w:val="22"/>
                <w:lang w:val="uk-UA"/>
              </w:rPr>
              <w:t>Колода Євгеній Анатолійович</w:t>
            </w:r>
            <w:r>
              <w:rPr>
                <w:sz w:val="22"/>
                <w:szCs w:val="22"/>
                <w:lang w:val="uk-UA"/>
              </w:rPr>
              <w:t>, який володіє простими іменними голосуючими акціями ПАТ «ДОНБАСЕНЕРГО» в кількості 10 шт., що становить 0,000042% від статутного капітал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.3. кількість, тип та/або клас акцій ПАТ «Донбасенерго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належних кандидату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стими іменними акціями </w:t>
              <w:br/>
              <w:t>ПАТ «Донбасенерго» не володіє</w:t>
            </w:r>
          </w:p>
        </w:tc>
      </w:tr>
      <w:tr>
        <w:trPr>
          <w:trHeight w:val="13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1.4.  освіта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: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 1977р. Донецький політехнічний інститут, спеціальність – економіка та організація гірничої промисловості, кваліфікація – гірничий інженер – економіст;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1987р. присуджено науковий ступінь кандидата економічних наук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990р. присвоєне вчене звання доцента по кафедрі організації та планування гірничої промисловості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.5. місце роботи, посади, які обіймає кандидат у юридичних особах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УБЛІЧНЕ АКЦІОНЕРНЕ ТОВАРИСТВО «ДОНБАСЕНЕРГО»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</w:rPr>
              <w:t>код ЄДРПОУ 23343582</w:t>
            </w:r>
            <w:r>
              <w:rPr>
                <w:sz w:val="22"/>
                <w:szCs w:val="22"/>
                <w:lang w:val="uk-UA"/>
              </w:rPr>
              <w:t>)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Заступник Голови Наглядової ради (незалежний директор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 голова комітету Наглядової ради з питань визначення винагороди посадовим особам Товариства та з питань призначень;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член комітету Наглядової ради з питань аудиту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Cs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1.6. інформація про стаж роботи протягом останніх п’яти років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УБЛІЧНЕ АКЦІОНЕРНЕ ТОВАРИСТВО «ДОНБАСЕНЕРГО»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24.04.2019 до 11.07.2022 - член Наглядової ради (незалежний директор)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1.07.2022 до 04.05.2023 - член Наглядової ради (незалежний директор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04.05.2023 до 03.08.2023 - член Наглядової ради (незалежний директор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 03.08.2023 по теперішній час - член Наглядової ради (незалежний директор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 xml:space="preserve">Під час перебування на посаді члена Наглядової ради ПАТ «ДОНБАСЕНЕРГО» (незалежного директора) обирався Наглядовою радою як член комітету Наглядової ради з питань аудиту, як заступник Голови Наглядової ради та як член і голова комітету Наглядової ради з питань визначення винагороди посадовим особам Товариства та з питань призначень.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7. Наявність (відсутність) непогашеної (не знятої) судимості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удимості відсутні.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Судова заборо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обіймати певні посади та/або займатись певною діяльністю відсутн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8. чи є кандидат афілійованою особою </w:t>
              <w:br/>
              <w:t>ПАТ «Донбасенерго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5" w:hanging="445"/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9. акціонери ПАТ «Донбасенерго»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відсутні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10. посадові особи ПАТ «Донбасенерго», що є афілійованими особами кандидата 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.11. 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незалежний директор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12. наяв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сть письмово</w:t>
            </w:r>
            <w:r>
              <w:rPr>
                <w:sz w:val="22"/>
                <w:szCs w:val="22"/>
                <w:lang w:val="uk-UA"/>
              </w:rPr>
              <w:t xml:space="preserve">ї заяви кандидата про згоду на обрання членом Наглядової ради ПАТ «Донбасенерго»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ru-RU"/>
              </w:rPr>
              <w:t>письмова заява кандидата про згоду на обрання членом Наглядової ради ПАТ «ДОНБАСЕНЕРГО»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8"/>
      </w:tblGrid>
      <w:tr>
        <w:trPr>
          <w:trHeight w:val="3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2</w:t>
            </w: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. Прізвище, ім</w:t>
            </w:r>
            <w:r>
              <w:rPr>
                <w:b/>
                <w:iCs/>
                <w:color w:val="000000"/>
                <w:sz w:val="22"/>
                <w:szCs w:val="22"/>
              </w:rPr>
              <w:t>’</w:t>
            </w: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я та по батькові канди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авиденко Оксана Олександрівна</w:t>
            </w:r>
          </w:p>
        </w:tc>
      </w:tr>
      <w:tr>
        <w:trPr>
          <w:trHeight w:val="3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.1. рік народження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5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9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.2. особа, що внесла пропозицію щодо кандидата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ціонер ПАТ «ДОНБАСЕНЕРГО» - </w:t>
              <w:br/>
            </w:r>
            <w:r>
              <w:rPr>
                <w:bCs/>
                <w:sz w:val="22"/>
                <w:szCs w:val="22"/>
                <w:lang w:val="uk-UA"/>
              </w:rPr>
              <w:t>Колода Євгеній Анатолійович</w:t>
            </w:r>
            <w:r>
              <w:rPr>
                <w:sz w:val="22"/>
                <w:szCs w:val="22"/>
                <w:lang w:val="uk-UA"/>
              </w:rPr>
              <w:t>, який володіє простими іменними голосуючими акціями ПАТ «ДОНБАСЕНЕРГО» в кількості 10 шт., що становить 0,000042% від статутного капітал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3. кількість, тип та/або клас акцій ПАТ «Донбасенерго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належних кандидату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тими іменними акціями</w:t>
              <w:br/>
              <w:t>ПАТ «Донбасенерго» не володіє</w:t>
            </w:r>
          </w:p>
        </w:tc>
      </w:tr>
      <w:tr>
        <w:trPr>
          <w:trHeight w:val="13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.4.  освіта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іта вища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98, Донецький державний університет, спеціальність - правознавство, кваліфікація – юрист; </w:t>
            </w:r>
          </w:p>
          <w:p>
            <w:pPr>
              <w:pStyle w:val="Normal"/>
              <w:ind w:left="1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1,  Міжнародний університет фінансів», спеціальність – фінанси, кваліфікація – спеціаліст з фінансів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  <w:r>
              <w:rPr>
                <w:iCs/>
                <w:color w:val="000000"/>
                <w:sz w:val="22"/>
                <w:szCs w:val="22"/>
                <w:lang w:val="uk-UA"/>
              </w:rPr>
              <w:t>.5. місце роботи, посади, які обіймає кандидат у юридичних особах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ИСТВО З ОБМЕЖЕНОЮ ВІДПОВІДАЛЬНІСТЮ "УПРАВЛЯЮЧА КОМПАНІЯ "ВІТРЯНІ ПАРКИ УКРАЇНИ" (ЄДРПОУ 37944343), заступник директора фінансовог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ТОВАРИСТВО З ОБМЕЖЕНОЮ ВІДПОВІДАЛЬНІСТЮ «ФРЕНДЛІ ВІНД ТЕХНОЛОДЖІ» (ЄДРПОУ 44852382), заступник директора з інвестиційних проектів (за сумісництвом)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2</w:t>
            </w:r>
            <w:r>
              <w:rPr>
                <w:iCs/>
                <w:sz w:val="22"/>
                <w:szCs w:val="22"/>
                <w:lang w:val="uk-UA"/>
              </w:rPr>
              <w:t xml:space="preserve">.6. інформація про стаж роботи протягом останніх п’яти років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ОВАРИСТВО З ОБМЕЖЕНОЮ ВІДПОВІДАЛЬНІСТЮ "УПРАВЛЯЮЧА КОМПАНІЯ "ВІТРЯНІ ПАРКИ УКРАЇНИ"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з 02.07.2019 до 02.04.2020 – заступник фінансового директор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з 02.04.2020 до 01.05.2023 – </w:t>
              <w:br/>
              <w:t xml:space="preserve"> директор з інвестиційних проектів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 01.05.2023 до 02.07.2023 – заступник директора фінансового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 з 02.07.2023 до 15.08.2024 - директор з інвестиційних проектів;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з 15.08.2024 по теперішній час – заступник директора фінансового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br/>
              <w:t>ТОВАРИСТВО З ОБМЕЖЕНОЮ ВІДПОВІДАЛЬНІСТЮ «ФРЕНДЛІ ВІНД ТЕХНОЛОДЖІ»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05.06.2023 по теперішній час – заступник директора з інвестиційних проектів (за сумісництвом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УБЛІЧНЕ АКЦІОНЕРНЕ ТОВАРИСТВО «ДОНБАСЕНЕРГО»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 04.05.2023 до 03.08.2023 - член Наглядової ради - незалежний директор (за </w:t>
            </w:r>
            <w:r>
              <w:rPr>
                <w:sz w:val="22"/>
                <w:szCs w:val="22"/>
                <w:lang w:val="uk-UA" w:eastAsia="uk-UA"/>
              </w:rPr>
              <w:t>цивільно - правовим договором)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 xml:space="preserve">Під час перебування на посаді члена Наглядової ради ПАТ «ДОНБАСЕНЕРГО» (незалежного директора) обиралася Наглядовою радою Головою комітету Наглядової ради з питань аудиту та членом комітету Наглядової ради з питань визначення винагороди посадовим особам Товариства та з питань призначень.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.7. Наявність (відсутність) непогашеної (не знятої) судимості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удимості відсутні.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Заборо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обіймати певні посади та/або займатись певною діяльністю відсутн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.8. чи є кандидат афілійованою особою </w:t>
              <w:br/>
              <w:t>ПАТ «Донбасенерго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5" w:hanging="445"/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9. акціонери ПАТ «Донбасенерго»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відсутні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.10. посадові особи ПАТ «Донбасенерго», що є афілійованими особами кандидата 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.11. 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незалежний директор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12. наявність письмової заяви кандидата про згоду на обрання членом Наглядової ради ПАТ «Донбасенерго»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ru-RU"/>
              </w:rPr>
              <w:t>письмова заява кандидата про згоду на обрання членом Наглядової ради ПАТ «ДОНБАСЕНЕРГО»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8"/>
      </w:tblGrid>
      <w:tr>
        <w:trPr>
          <w:trHeight w:val="3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3. Прізвище, ім’я та по батькові канди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влов Артем Ігорович</w:t>
            </w:r>
          </w:p>
        </w:tc>
      </w:tr>
      <w:tr>
        <w:trPr>
          <w:trHeight w:val="3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.1. рік народження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994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 особа, що внесла пропозицію щодо канди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НД ДЕРЖАВНОГО МАЙНА УКРАЇНИ, якому належить 5 911 076 штук простих іменних акцій Товариства, що становить </w:t>
              <w:br/>
              <w:t>25 %+1 акція його статутного капітал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3.3. кількість, тип та/або клас акцій ПАТ «Донбасенерго», належних кандидату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ціями ПАТ «Донбасенерго» не володіє.</w:t>
            </w:r>
          </w:p>
        </w:tc>
      </w:tr>
      <w:tr>
        <w:trPr>
          <w:trHeight w:val="13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.4.  осві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: 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2017 р. закінчив Національний технічний університет України «Київський  політехнічний інститут», спеціальність правознавство, кваліфікація - юрис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.5. місце роботи, посади, які обіймає кандидат у юридичних особах.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  <w:lang w:val="uk-UA"/>
              </w:rPr>
              <w:t>ОНД ДЕРЖАВНОГО МАЙНА УКРАЇНИ (ЄДРПОУ 00032945)</w:t>
            </w:r>
            <w:r>
              <w:rPr>
                <w:sz w:val="22"/>
                <w:szCs w:val="22"/>
                <w:lang w:val="uk-UA"/>
              </w:rPr>
              <w:t xml:space="preserve">,  головний спеціаліст відділу організації діяльності Управління корпоративних прав. 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.6. інформація про стаж роботи протягом останніх п’яти рокі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З ПИТАНЬ ВИКОНАННЯ КРИМІНАЛЬНИХ ПОКАРАН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з 08.11.2019 року по 09.02.2021 – провід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пеціаліст відділу контролю діяльності виробничих підрозділів Управління координації виробничої діяльності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з 10.02.2021 року по 09.12.2021 – голов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відділу контролю діяльності виробничих підрозділів Управління координації виробничої діяльності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ФОНД ДЕРЖАВНОГО МАЙНА УКРАЇНИ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 16.12.2021 по 12.06.2023 – головний спеціаліст відділу генеруючих підприємств Управління корпоративними правами підприємств енергетичної галузі Департаменту корпоративних прав держав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 12.06.2023 по 26.09.2023 – головний спеціаліст відділу розподільчих підприємств Управління корпоративними правами підприємств енергетичної галузі Департаменту корпоративних прав держав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з 27.09.2023 по 31.03.2024 – головний спеціаліст відділу організації діяльності Управління супроводження приватизації ГТ Департаменту підготовки суб’єктів господарювання до приватизації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 01.04.2024 по теперішній час – головний спеціаліст відділу організації діяльності Управління корпоративних пра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7. Наявність (відсутність) непогашеної (не знятої) судимост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 непогашена (незнята) судимість</w:t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8. чи є кандидат афілійованою особою </w:t>
              <w:br/>
              <w:t>ПАТ «Донбасенерго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є афілійованою особою Товариств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3.9. акціонери ПАТ «Донбасенерго»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ціонерів Товариства, які є афілійованими особами до кандидата, нема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0. посадові особи ПАТ «Донбасенерго», що є афілійованими особами канди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Посадових осіб Товариства, які є афілійованими особами до кандидата, нема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1. чи є кандидат у члени наглядової ради акціонером, представником акціонера або чи є він  незалежним директором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є представником акціонера Товариства – юридичної особи - ФОНДУ ДЕРЖАВНОГО МАЙНА УКРАЇНИ, якому належить 5 911 076 штук простих іменних акцій Товариства, що становить 25 % + 1 акція його статутного капітал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2. наявність письмової заяви кандидата про згоду на обрання членом Наглядової ради ПАТ «Донбасенерго»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сьмова заява про згоду представляти у складі Наглядової ради Товариства інтереси акціонера Товариства – ФОНДУ ДЕРЖАВНОГО МАЙНА УКРАЇНИ є в наявності та містить інформацію наведену у бюлетені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8"/>
      </w:tblGrid>
      <w:tr>
        <w:trPr>
          <w:trHeight w:val="8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4. Прізвище, ім</w:t>
            </w:r>
            <w:r>
              <w:rPr>
                <w:b/>
                <w:iCs/>
                <w:color w:val="000000"/>
                <w:sz w:val="22"/>
                <w:szCs w:val="22"/>
              </w:rPr>
              <w:t>’</w:t>
            </w: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я та по батькові канди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ихайленко Євген Анатолійович</w:t>
            </w:r>
          </w:p>
        </w:tc>
      </w:tr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4.1. рік народження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4.2. особа, що внесла пропозицію щодо кандидата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Акціонер ПАТ «Донбасенерго» -  Приватне акціонерне товариство «Енергоінвест  Холдинг» (ЄДРПОУ 38769061), якому належать прості іменні голосуючі акції ПАТ «Донбасенерго» в кількості 14389687 шт., що становить</w:t>
            </w:r>
            <w:r>
              <w:rPr>
                <w:sz w:val="22"/>
                <w:szCs w:val="22"/>
                <w:lang w:val="uk-UA"/>
              </w:rPr>
              <w:t xml:space="preserve"> 60,859007% від статутного капітал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.3. кількість, тип та/або клас акцій ПАТ «Донбасенерго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належних кандидату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власності відсутні акції ПАТ «Донбасенерго»</w:t>
            </w:r>
          </w:p>
        </w:tc>
      </w:tr>
      <w:tr>
        <w:trPr>
          <w:trHeight w:val="13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4.4.  освіта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ind w:left="15" w:hanging="0"/>
              <w:rPr/>
            </w:pPr>
            <w:r>
              <w:rPr>
                <w:sz w:val="22"/>
                <w:szCs w:val="22"/>
                <w:lang w:val="uk-UA"/>
              </w:rPr>
              <w:t>2000р. - Донецький державний університет, спеціальність - правознавство, кваліфікація - юрис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р. - Единбурзька бізнес-школа Університета Геріота-Ватта, Магістр Бізнес Адмініструванн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.5. місце роботи, посади, які обіймає кандидат у юридичних особах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ПРИВАТНЕ АКЦІОНЕРНЕ ТОВАРИСТВО </w:t>
            </w:r>
            <w:r>
              <w:rPr>
                <w:sz w:val="22"/>
                <w:szCs w:val="22"/>
                <w:lang w:val="uk-UA"/>
              </w:rPr>
              <w:t>«ЕНЕРГОІНВЕСТ ХОЛДИНГ»</w:t>
            </w:r>
            <w:r>
              <w:rPr>
                <w:sz w:val="22"/>
                <w:szCs w:val="22"/>
                <w:lang w:val="uk-UA" w:eastAsia="uk-UA"/>
              </w:rPr>
              <w:t xml:space="preserve"> (ЄДРПОУ 38769061),</w:t>
            </w:r>
            <w:r>
              <w:rPr>
                <w:sz w:val="22"/>
                <w:szCs w:val="22"/>
                <w:lang w:val="uk-UA"/>
              </w:rPr>
              <w:t xml:space="preserve">  директор з правових питань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УБЛІЧНЕ АКЦІОНЕРНЕ ТОВАРИСТВО «ДОНБАСЕНЕРГО» (ЄДРПОУ 23343582)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член Наглядової ради (представник ПрАТ «ЕНЕРГОІНВЕСТ ХОЛДИНГ»)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член комітету Наглядової ради з питань винагороди посадовим особам Товариства та з питань призначень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4.6. інформація про стаж роботи протягом останніх п’яти років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NERGOINVEST HOLDING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B.V.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6.07.2013 - 01.12.2022 - 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 xml:space="preserve">иректор Б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ПРИВАТНЕ АКЦІОНЕРНЕ ТОВАРИСТВО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«ЕНЕРГОІНВЕСТ ХОЛДИНГ»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02.02.2015  по теперішній час - директор з правових питань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 30.04.2018 –  30.04.2021 -  голова Наглядової ради (представник </w:t>
            </w:r>
            <w:r>
              <w:rPr>
                <w:sz w:val="22"/>
                <w:szCs w:val="22"/>
                <w:lang w:val="en-US"/>
              </w:rPr>
              <w:t>ENERGOINV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B.V.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 30.04.2021 – 20.12.2022 - голова Наглядової ради (представник </w:t>
            </w:r>
            <w:r>
              <w:rPr>
                <w:sz w:val="22"/>
                <w:szCs w:val="22"/>
                <w:lang w:val="en-US"/>
              </w:rPr>
              <w:t>ENERGOINV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B.V.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УБЛІЧНЕ АКЦІОНЕРНЕ ТОВАРИСТВО «ДОНБАСЕНЕРГО»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з 24.04.2019 до 11.07.2022 - член Наглядової ради (представник ПрАТ «ЕНЕРГОІНВЕСТ ХОЛДИНГ»);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 13.04.2023 до 04.05.2023 - член Наглядової ради (представник ПрАТ «ЕНЕРГОІНВЕСТ ХОЛДИНГ»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4.05.2023 до 03</w:t>
            </w:r>
            <w:r>
              <w:rPr>
                <w:sz w:val="22"/>
                <w:szCs w:val="22"/>
              </w:rPr>
              <w:t xml:space="preserve">.08.2023 </w:t>
            </w:r>
            <w:r>
              <w:rPr>
                <w:sz w:val="22"/>
                <w:szCs w:val="22"/>
                <w:lang w:val="uk-UA"/>
              </w:rPr>
              <w:t>- член Наглядової ради (представник ПрАТ «ЕНЕРГОІНВЕСТ ХОЛДИНГ»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03.08.2023 по теперішній час - член Наглядової ради (представник ПрАТ «ЕНЕРГОІНВЕСТ ХОЛДИНГ»).</w:t>
            </w:r>
          </w:p>
          <w:p>
            <w:pPr>
              <w:pStyle w:val="Normal"/>
              <w:ind w:hanging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Під час перебування на посаді члена Наглядової ради ПАТ «Донбасенерго» обирався Наглядовою радою членом комітету Наглядової ради з питань визначення винагороди посадовим особам Товариства та з питань призначень та Головою Наглядової рад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4.7. Наявність (відсутність) непогашеної (не знятої) судимості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удимості відсутні.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Заборо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обіймати певні посади та/або займатись певною діяльністю відсутн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4.8. чи є кандидат афілійованою особою </w:t>
              <w:br/>
              <w:t>ПАТ «Донбасенерго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5" w:hanging="445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.9. акціонери ПАТ «Донбасенерго»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4.10. посадові особи ПАТ «Донбасенерго», що є афілійованими особами кандидата 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4.11. 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едставник акціонера Товариства - ПРИВАТНОГО АКЦІОНЕРНОГО ТОВАРИСТВА </w:t>
            </w:r>
            <w:r>
              <w:rPr>
                <w:sz w:val="22"/>
                <w:szCs w:val="22"/>
                <w:lang w:val="uk-UA"/>
              </w:rPr>
              <w:t>«ЕНЕРГОІНВЕСТ ХОЛДИНГ»</w:t>
            </w:r>
            <w:r>
              <w:rPr>
                <w:sz w:val="22"/>
                <w:szCs w:val="22"/>
                <w:lang w:val="uk-UA" w:eastAsia="uk-UA"/>
              </w:rPr>
              <w:t xml:space="preserve"> (ЄДРПОУ 38769061), якому належать прості іменні акції ПАТ «Донбасенерго» в кількості 14389687 шт., що становить</w:t>
            </w:r>
            <w:r>
              <w:rPr>
                <w:sz w:val="22"/>
                <w:szCs w:val="22"/>
                <w:lang w:val="uk-UA"/>
              </w:rPr>
              <w:t xml:space="preserve"> 60,859007% від статутного капітал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2. наяв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сть письмово</w:t>
            </w:r>
            <w:r>
              <w:rPr>
                <w:sz w:val="22"/>
                <w:szCs w:val="22"/>
                <w:lang w:val="uk-UA"/>
              </w:rPr>
              <w:t xml:space="preserve">ї заяви кандидата про згоду на обрання членом Наглядової ради ПАТ «Донбасенерго»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исьмова заява кандидата про</w:t>
            </w:r>
            <w:r>
              <w:rPr>
                <w:rFonts w:eastAsia="Calibri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згоду на обрання членом Наглядової</w:t>
            </w:r>
            <w:r>
              <w:rPr>
                <w:rFonts w:eastAsia="Calibri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ради </w:t>
            </w:r>
            <w:r>
              <w:rPr>
                <w:rFonts w:eastAsia="Calibri"/>
                <w:sz w:val="22"/>
                <w:szCs w:val="22"/>
                <w:lang w:val="uk-UA" w:eastAsia="ru-RU"/>
              </w:rPr>
              <w:t xml:space="preserve">ПАТ «ДОНБАСЕНЕРГО» </w:t>
            </w:r>
            <w:r>
              <w:rPr>
                <w:rFonts w:eastAsia="Calibri"/>
                <w:sz w:val="22"/>
                <w:szCs w:val="22"/>
                <w:lang w:eastAsia="ru-RU"/>
              </w:rPr>
              <w:t>є в наявності та</w:t>
            </w:r>
            <w:r>
              <w:rPr>
                <w:rFonts w:eastAsia="Calibri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містить інформацію наведену у</w:t>
            </w:r>
            <w:r>
              <w:rPr>
                <w:rFonts w:eastAsia="Calibri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бюлетені.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8"/>
      </w:tblGrid>
      <w:tr>
        <w:trPr>
          <w:trHeight w:val="47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5. Прізвище, ім’я та по батькові канди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Сергієнко Андрій Валерійович</w:t>
            </w:r>
          </w:p>
        </w:tc>
      </w:tr>
      <w:tr>
        <w:trPr>
          <w:trHeight w:val="47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5.1. Рік народження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2. Особа, що внесла  пропозицію щодо даного канди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Акціонер ПАТ «Донбасенерго» -  Приватне акціонерне товариство «Енергоінвест  Холдинг» (ЄДРПОУ 38769061), якому належать прості іменні голосуючі акції ПАТ «Донбасенерго» в кількості 14 389 687 шт., що становить</w:t>
            </w:r>
            <w:r>
              <w:rPr>
                <w:sz w:val="22"/>
                <w:szCs w:val="22"/>
                <w:lang w:val="uk-UA"/>
              </w:rPr>
              <w:t xml:space="preserve"> 60,859007% від статутного капітал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3. Кількість, тип та/або клас належних кандидату   акцій  ПАТ «Донбасенерго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 власності 10 шт. простих іменних акцій ПАТ «Донбасенерго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5.4. Освіта </w:t>
            </w:r>
          </w:p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:  </w:t>
            </w:r>
          </w:p>
          <w:p>
            <w:pPr>
              <w:pStyle w:val="Normal"/>
              <w:ind w:left="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, Донецький національний університет, спеціальність - Правознавство, кваліфікація – спеціаліст з правознавства.</w:t>
            </w:r>
          </w:p>
          <w:p>
            <w:pPr>
              <w:pStyle w:val="Normal"/>
              <w:ind w:left="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, Державний вищий навчальний заклад «Київський національний економічний університет імені Вадима Гетьмана», спеціальність – «Міжнародна економіка», кваліфікація – магістр з міжнародної економіки.</w:t>
            </w:r>
          </w:p>
          <w:p>
            <w:pPr>
              <w:pStyle w:val="Normal"/>
              <w:ind w:left="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.5. Місце роботи, посади, які обіймає кандида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АРИСТВО З ОБМЕЖЕНОЮ ВІДПОВІДАЛЬНІСТЮ «ФРЕНДЛІ ВІНД ТЕХНОЛОДЖІ» (ЄДРПОУ 44852382), заступник директора з перспективного розвитку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ИСТВО З ОБМЕЖЕНОЮ ВІДПОВІДАЛЬНІСТЮ "УПРАВЛЯЮЧА КОМПАНІЯ "ВІТРЯНІ ПАРКИ УКРАЇНИ" (ЄДРПОУ 37944343), перший заступник Генерального директ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УБЛІЧНЕ АКЦІОНЕРНЕ ТОВАРИСТВО «ДОНБАСЕНЕРГО» (ЄДРПОУ 23343582)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Голова Наглядової ради (представник ПрАТ «ЕНЕРГОІНВЕСТ ХОЛДИНГ»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член комітету Наглядової ради з питань аудит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5.6. Інформація про стаж роботи протягом останніх п’яти років </w:t>
            </w:r>
          </w:p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ТОВАРИСТВО З ОБМЕЖЕНОЮ ВІДПОВІДАЛЬНІСТЮ «ВІТРЯНИЙ ПАРК ЩАСЛИВИЙ»</w:t>
            </w:r>
            <w:r>
              <w:rPr>
                <w:sz w:val="22"/>
                <w:szCs w:val="22"/>
                <w:lang w:val="uk-UA"/>
              </w:rPr>
              <w:t xml:space="preserve">: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03.07.2018 по 21.10.2019 - директор (за сумісництвом)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АРИСТВО З ОБМЕЖЕНОЮ ВІДПОВІДАЛЬНІСТЮ "УПРАВЛЯЮЧА КОМПАНІЯ "ВІТРЯНІ ПАРКИ УКРАЇНИ"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 з 03.01.2012  по 01.04.2020 - перший заступник Генерального директора – директор з правового забезпечення та інформаційної безпеки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 02.04.2020 по теперішній час - перший заступник Генерального директ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УБЛІЧНЕ АКЦІОНЕРНЕ ТОВАРИСТВО «ДОНБАСЕНЕРГО»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з 24.04.2019 до 11.07.2022 - член Наглядової ради (представник ПрАТ «ЕНЕРГОІНВЕСТ ХОЛДИНГ»)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 13.04.2023 до 04.05.2023 - член Наглядової ради (представник ПрАТ «ЕНЕРГОІНВЕСТ ХОЛДИНГ»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4.05.2023 до 03</w:t>
            </w:r>
            <w:r>
              <w:rPr>
                <w:sz w:val="22"/>
                <w:szCs w:val="22"/>
              </w:rPr>
              <w:t xml:space="preserve">.08.2023 </w:t>
            </w:r>
            <w:r>
              <w:rPr>
                <w:sz w:val="22"/>
                <w:szCs w:val="22"/>
                <w:lang w:val="uk-UA"/>
              </w:rPr>
              <w:t>- член Наглядової ради (представник ПрАТ «ЕНЕРГОІНВЕСТ ХОЛДИНГ»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03.08.2023 по теперішній час - член Наглядової ради (представник ПрАТ «ЕНЕРГОІНВЕСТ ХОЛДИНГ»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Під час перебування на посаді члена Наглядової ради ПАТ «Донбасенерго» обирався Наглядовою радою членом комітету Наглядової ради з питань аудиту та Головою Наглядової рад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ОВАРИСТВО З ОБМЕЖЕНОЮ ВІДПОВІДАЛЬНІСТЮ «ФРЕНДЛІ ВІНД ТЕХНОЛОДЖІ»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05.06.2023 по теперішній час - заступник директора з перспективного розвитк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7. Наявність (відсутність) непогашеної (не знятої) судимості 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удимості відсутні.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Заборо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обіймати певні посади та/або займатись певною діяльністю відсутн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5.8. Чи є кандидат афілійованою особою акціонерного товариства ПАТ «Донбасенерго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5.9. Акціонери ПАТ «Донбасенерго», що є власниками 5 і більше відсотків простих іменних акцій, та є афілійованими особами кандидата.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ідсутні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5.10. Посадові особи ПАТ «Донбасенерго», що є афілійованими особами кандидата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ідсутні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11. Чи є кандидат у члени наглядової ради акціонером, представником акціонера або групи  акціонерів або чи є ві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лежним директором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едставник акціонера Товариства - ПРИВАТНОГО АКЦІОНЕРНОГО ТОВАРИСТВА </w:t>
            </w:r>
            <w:r>
              <w:rPr>
                <w:sz w:val="22"/>
                <w:szCs w:val="22"/>
                <w:lang w:val="uk-UA"/>
              </w:rPr>
              <w:t>«ЕНЕРГОІНВЕСТ ХОЛДИНГ»</w:t>
            </w:r>
            <w:r>
              <w:rPr>
                <w:sz w:val="22"/>
                <w:szCs w:val="22"/>
                <w:lang w:val="uk-UA" w:eastAsia="uk-UA"/>
              </w:rPr>
              <w:t xml:space="preserve"> (ЄДРПОУ 38769061), якому належать прості іменні акції ПАТ «Донбасенерго» в кількості 14389687 шт., що становить</w:t>
            </w:r>
            <w:r>
              <w:rPr>
                <w:sz w:val="22"/>
                <w:szCs w:val="22"/>
                <w:lang w:val="uk-UA"/>
              </w:rPr>
              <w:t xml:space="preserve"> 60,859007% від статутного капітал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 xml:space="preserve">5.12. наявність письмової заяви кандидата про згоду на обрання членом Наглядової ради ПАТ «Донбасенерго»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ru-RU"/>
              </w:rPr>
              <w:t>Письмова заява кандидата про згоду на обрання членом Наглядової ради ПАТ «ДОНБАСЕНЕРГО»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186"/>
        <w:gridCol w:w="341"/>
        <w:gridCol w:w="293"/>
        <w:gridCol w:w="293"/>
        <w:gridCol w:w="293"/>
        <w:gridCol w:w="294"/>
        <w:gridCol w:w="293"/>
        <w:gridCol w:w="294"/>
        <w:gridCol w:w="294"/>
        <w:gridCol w:w="293"/>
        <w:gridCol w:w="308"/>
      </w:tblGrid>
      <w:tr>
        <w:trPr>
          <w:trHeight w:val="448" w:hRule="atLeast"/>
        </w:trPr>
        <w:tc>
          <w:tcPr>
            <w:tcW w:w="9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для зазначення акціонером (представником акціонера) кількості голосів, яку він віддає за кожного кандида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 другого питання порядку денного:</w:t>
            </w:r>
          </w:p>
        </w:tc>
      </w:tr>
      <w:tr>
        <w:trPr>
          <w:trHeight w:val="57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брати членом Наглядової ради </w:t>
              <w:br/>
              <w:t xml:space="preserve">ПАТ «ДОНБАСЕНЕРГО»: </w:t>
            </w:r>
          </w:p>
        </w:tc>
        <w:tc>
          <w:tcPr>
            <w:tcW w:w="2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голосів (числом), яку віддає акціонер за кандидата</w:t>
            </w:r>
          </w:p>
        </w:tc>
      </w:tr>
      <w:tr>
        <w:trPr>
          <w:trHeight w:val="4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ітенко Сергій Михайлович – </w:t>
            </w:r>
            <w:r>
              <w:rPr>
                <w:bCs/>
                <w:sz w:val="22"/>
                <w:szCs w:val="22"/>
                <w:lang w:val="uk-UA"/>
              </w:rPr>
              <w:t>незалежний директо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авиденко Оксана Олександрівна </w:t>
            </w:r>
            <w:r>
              <w:rPr>
                <w:b/>
                <w:sz w:val="22"/>
                <w:szCs w:val="22"/>
                <w:lang w:val="uk-UA"/>
              </w:rPr>
              <w:t xml:space="preserve">– </w:t>
            </w:r>
            <w:r>
              <w:rPr>
                <w:bCs/>
                <w:sz w:val="22"/>
                <w:szCs w:val="22"/>
                <w:lang w:val="uk-UA"/>
              </w:rPr>
              <w:t>незалежний директор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влов Артем Ігорович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– представник акціонера Товариства, юридичної особи – ФОНДУ ДЕРЖАВНОГО МАЙНА УКРАЇНИ  </w:t>
            </w:r>
            <w:r>
              <w:rPr>
                <w:sz w:val="22"/>
                <w:szCs w:val="22"/>
                <w:lang w:val="uk-UA" w:eastAsia="uk-UA"/>
              </w:rPr>
              <w:t>(</w:t>
            </w:r>
            <w:r>
              <w:rPr>
                <w:rFonts w:eastAsia="Calibri"/>
                <w:sz w:val="22"/>
                <w:szCs w:val="22"/>
                <w:lang w:val="uk-UA" w:eastAsia="ru-RU"/>
              </w:rPr>
              <w:t>ЄДРПОУ 00032945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ихайленко Євген Анатолійович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– представник акціонера Товариства, юридичної особи – </w:t>
            </w:r>
            <w:r>
              <w:rPr>
                <w:sz w:val="22"/>
                <w:szCs w:val="22"/>
                <w:lang w:val="uk-UA" w:eastAsia="uk-UA"/>
              </w:rPr>
              <w:t xml:space="preserve">ПРИВАТНОГО АКЦІОНЕРНОГО ТОВАРИСТВА </w:t>
            </w:r>
            <w:r>
              <w:rPr>
                <w:sz w:val="22"/>
                <w:szCs w:val="22"/>
                <w:lang w:val="uk-UA"/>
              </w:rPr>
              <w:t>«ЕНЕРГОІНВЕСТ ХОЛДИНГ»</w:t>
            </w:r>
            <w:r>
              <w:rPr>
                <w:sz w:val="22"/>
                <w:szCs w:val="22"/>
                <w:lang w:val="uk-UA" w:eastAsia="uk-UA"/>
              </w:rPr>
              <w:t xml:space="preserve">  (ЄДРПОУ 3876906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ергієнко Андрій Валерійович -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редставник акціонера Товариства, юридичної особи – </w:t>
            </w:r>
            <w:r>
              <w:rPr>
                <w:sz w:val="22"/>
                <w:szCs w:val="22"/>
                <w:lang w:val="uk-UA" w:eastAsia="uk-UA"/>
              </w:rPr>
              <w:t xml:space="preserve">ПРИВАТНОГО АКЦІОНЕРНОГО ТОВАРИСТВА </w:t>
            </w:r>
            <w:r>
              <w:rPr>
                <w:sz w:val="22"/>
                <w:szCs w:val="22"/>
                <w:lang w:val="uk-UA"/>
              </w:rPr>
              <w:t>«ЕНЕРГОІНВЕСТ ХОЛДИНГ»</w:t>
            </w:r>
            <w:r>
              <w:rPr>
                <w:sz w:val="22"/>
                <w:szCs w:val="22"/>
                <w:lang w:val="uk-UA" w:eastAsia="uk-UA"/>
              </w:rPr>
              <w:t xml:space="preserve">  (ЄДРПОУ 3876906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102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lang w:val="uk-UA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102" w:hanging="0"/>
        <w:rPr/>
      </w:pPr>
      <w:r>
        <w:rPr>
          <w:b/>
          <w:bCs/>
          <w:i/>
          <w:color w:val="000000"/>
          <w:szCs w:val="22"/>
          <w:lang w:val="uk-UA"/>
        </w:rPr>
        <w:tab/>
        <w:t xml:space="preserve">ЗАСТЕРЕЖЕННЯ: </w:t>
      </w:r>
    </w:p>
    <w:p>
      <w:pPr>
        <w:pStyle w:val="Normal"/>
        <w:widowControl w:val="false"/>
        <w:autoSpaceDE w:val="false"/>
        <w:ind w:right="120" w:firstLine="708"/>
        <w:jc w:val="both"/>
        <w:rPr>
          <w:b/>
          <w:b/>
          <w:bCs/>
          <w:i/>
          <w:i/>
          <w:color w:val="000000"/>
          <w:szCs w:val="22"/>
          <w:lang w:val="uk-UA"/>
        </w:rPr>
      </w:pPr>
      <w:r>
        <w:rPr>
          <w:b/>
          <w:bCs/>
          <w:i/>
          <w:color w:val="000000"/>
          <w:szCs w:val="22"/>
          <w:lang w:val="uk-UA"/>
        </w:rPr>
      </w:r>
    </w:p>
    <w:p>
      <w:pPr>
        <w:pStyle w:val="Normal"/>
        <w:widowControl w:val="false"/>
        <w:autoSpaceDE w:val="false"/>
        <w:ind w:right="120" w:firstLine="708"/>
        <w:jc w:val="both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  <w:t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</w:t>
      </w:r>
    </w:p>
    <w:p>
      <w:pPr>
        <w:pStyle w:val="Normal"/>
        <w:widowControl w:val="false"/>
        <w:autoSpaceDE w:val="false"/>
        <w:ind w:right="120" w:firstLine="708"/>
        <w:jc w:val="both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widowControl w:val="false"/>
        <w:autoSpaceDE w:val="false"/>
        <w:ind w:right="120" w:firstLine="708"/>
        <w:jc w:val="both"/>
        <w:rPr/>
      </w:pPr>
      <w:r>
        <w:rPr>
          <w:bCs/>
          <w:i/>
          <w:szCs w:val="22"/>
          <w:lang w:val="uk-UA"/>
        </w:rPr>
        <w:t xml:space="preserve">Кожен аркуш бюлетеня підписується акціонером (його представником), крім випадку засвідчення бюлетеня кваліфікованим електронним підписом акціонера (його представника). </w:t>
      </w:r>
    </w:p>
    <w:p>
      <w:pPr>
        <w:pStyle w:val="Normal"/>
        <w:widowControl w:val="false"/>
        <w:autoSpaceDE w:val="false"/>
        <w:ind w:right="120" w:firstLine="708"/>
        <w:jc w:val="both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widowControl w:val="false"/>
        <w:autoSpaceDE w:val="false"/>
        <w:ind w:right="120" w:firstLine="708"/>
        <w:jc w:val="both"/>
        <w:rPr>
          <w:bCs/>
          <w:i/>
          <w:i/>
          <w:color w:val="000000"/>
          <w:szCs w:val="22"/>
          <w:lang w:val="uk-UA"/>
        </w:rPr>
      </w:pPr>
      <w:r>
        <w:rPr>
          <w:bCs/>
          <w:i/>
          <w:color w:val="000000"/>
          <w:szCs w:val="22"/>
          <w:lang w:val="uk-UA"/>
        </w:rPr>
        <w:t>За відсутності таких реквізитів і підпису(-ів) бюлетень вважається недійсним і не враховується під час підрахунку голосів.</w:t>
      </w:r>
    </w:p>
    <w:p>
      <w:pPr>
        <w:pStyle w:val="Normal"/>
        <w:widowControl w:val="false"/>
        <w:autoSpaceDE w:val="false"/>
        <w:ind w:right="850" w:firstLine="708"/>
        <w:jc w:val="both"/>
        <w:rPr>
          <w:bCs/>
          <w:i/>
          <w:i/>
          <w:color w:val="000000"/>
          <w:szCs w:val="22"/>
          <w:lang w:val="uk-UA"/>
        </w:rPr>
      </w:pPr>
      <w:r>
        <w:rPr>
          <w:bCs/>
          <w:i/>
          <w:color w:val="000000"/>
          <w:szCs w:val="22"/>
          <w:lang w:val="uk-UA"/>
        </w:rPr>
      </w:r>
    </w:p>
    <w:sectPr>
      <w:footerReference w:type="default" r:id="rId2"/>
      <w:type w:val="nextPage"/>
      <w:pgSz w:w="11906" w:h="16838"/>
      <w:pgMar w:left="1722" w:right="566" w:gutter="0" w:header="0" w:top="426" w:footer="5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306"/>
    </w:tblGrid>
    <w:tr>
      <w:trPr>
        <w:trHeight w:val="275" w:hRule="atLeast"/>
      </w:trPr>
      <w:tc>
        <w:tcPr>
          <w:tcW w:w="352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306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>
        <w:trHeight w:val="274" w:hRule="atLeast"/>
      </w:trPr>
      <w:tc>
        <w:tcPr>
          <w:tcW w:w="352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306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30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>Прізвище, ім’я та по батькові  або найменування юридичної особи акціонера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8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Підпис акціонера </w:t>
          </w:r>
          <w:r>
            <w:rPr>
              <w:rFonts w:cs="Arial" w:ascii="Arial" w:hAnsi="Arial"/>
              <w:i/>
              <w:sz w:val="16"/>
              <w:szCs w:val="16"/>
            </w:rPr>
            <w:t>(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>представника акціонера)</w:t>
          </w:r>
        </w:p>
      </w:tc>
      <w:tc>
        <w:tcPr>
          <w:tcW w:w="6306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uk-UA"/>
            </w:rPr>
          </w:pPr>
          <w:r>
            <w:rPr>
              <w:rFonts w:cs="Arial" w:ascii="Arial" w:hAnsi="Arial"/>
              <w:bCs/>
              <w:i/>
              <w:sz w:val="16"/>
              <w:szCs w:val="16"/>
              <w:lang w:val="uk-UA"/>
            </w:rPr>
            <w:t>Прізвище, ім’я та по батькові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 представника акціонера</w:t>
          </w:r>
        </w:p>
      </w:tc>
    </w:tr>
  </w:tbl>
  <w:p>
    <w:pPr>
      <w:pStyle w:val="Normal"/>
      <w:jc w:val="right"/>
      <w:rPr/>
    </w:pPr>
    <w:r>
      <w:rPr>
        <w:rFonts w:cs="Arial" w:ascii="Arial" w:hAnsi="Arial"/>
        <w:b/>
        <w:sz w:val="20"/>
        <w:szCs w:val="20"/>
        <w:lang w:val="uk-UA"/>
      </w:rPr>
      <w:t xml:space="preserve">Стор.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11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317"/>
      <w:ind w:hanging="42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17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50:00Z</dcterms:created>
  <dc:creator>Колода Евгений Анатольевич</dc:creator>
  <dc:description/>
  <cp:keywords/>
  <dc:language>en-US</dc:language>
  <cp:lastModifiedBy>Колода Евгений Анатольевич</cp:lastModifiedBy>
  <cp:lastPrinted>2024-09-03T09:19:00Z</cp:lastPrinted>
  <dcterms:modified xsi:type="dcterms:W3CDTF">2024-09-03T07:01:00Z</dcterms:modified>
  <cp:revision>89</cp:revision>
  <dc:subject/>
  <dc:title>ПУБЛІЧНЕ АКЦІОНЕРНЕ ТОВАРИСТВО "ДОНБАСЕНЕРГО"</dc:title>
</cp:coreProperties>
</file>