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07 лютого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у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окол  № 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>2024/00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 Комітету Н</w:t>
      </w: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 xml:space="preserve">аглядової ради </w:t>
        <w:br/>
        <w:t xml:space="preserve">ПАТ «Донбасенерго» з питань визначення винагороди </w:t>
        <w:br/>
        <w:t>посадовим особам Товариства та з питань призна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 2023 рік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0" w:name="_Hlk536001105"/>
      <w:bookmarkStart w:id="1" w:name="_Hlk536001105"/>
      <w:bookmarkEnd w:id="1"/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ей звіт Комітету Наглядової ради Публічного акціонерного товариства «Донбасенерго» з питань визначення винагороди посадовим особам Товариства та з питань призначень складено за період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 01.01.2023 по 31.12.2023 включ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  <w:br/>
        <w:t>(далі – звітний період).</w:t>
      </w:r>
    </w:p>
    <w:p>
      <w:pPr>
        <w:pStyle w:val="Style22"/>
        <w:widowControl w:val="false"/>
        <w:autoSpaceDE w:val="false"/>
        <w:spacing w:lineRule="auto" w:line="244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Публічному акціонерному товаристві «Донбасенерго» (далі – </w:t>
        <w:br/>
        <w:t>ПАТ «Донбасенерго» або Товариство) Комітет з питань визначення винагороди посадовим особам Товариства об’єднаний з Комітетом з питань призначень та має назву - Комітет Наглядової ради Публічного акціонерного товариства «Донбасенерго» з питань визначення винагороди посадовим особам Товариства та з питань призначень (далі – Комітет з винагород та призначень або Коміте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2" w:name="_Hlk536001105"/>
      <w:bookmarkEnd w:id="2"/>
      <w:r>
        <w:rPr>
          <w:rFonts w:cs="Times New Roman" w:ascii="Times New Roman" w:hAnsi="Times New Roman"/>
          <w:b/>
          <w:sz w:val="26"/>
          <w:szCs w:val="26"/>
          <w:lang w:val="uk-UA"/>
        </w:rPr>
        <w:t>І.  Інформація про персональний склад комітету</w:t>
      </w:r>
    </w:p>
    <w:p>
      <w:pPr>
        <w:pStyle w:val="Normal"/>
        <w:widowControl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3" w:name="_Hlk61850605"/>
      <w:bookmarkStart w:id="4" w:name="_Hlk61850605"/>
      <w:bookmarkEnd w:id="4"/>
    </w:p>
    <w:p>
      <w:pPr>
        <w:pStyle w:val="Normal"/>
        <w:widowControl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Комітет з винагород та призначень до 13.04.2023 працював у складі, який обрано Наглядовою радою 22.07.2022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1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, а саме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Бондаренко Андрій Миколайович (незалежний директор) – Голова Комітет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озняков Андрій Петрович (представник ПрАТ «Енергоінвест  Холдинг») – член Комітет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член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5" w:name="_Hlk61850605"/>
      <w:bookmarkStart w:id="6" w:name="_Hlk61850605"/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ня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члена Наглядової ради Познякова А. П. було припинено 13.04.2023 з причини замін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АТ «Енергоінвест Холдинг» свого представника в Наглядовій раді ПАТ «Донбасенерго». З припиненням у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Познякова А. П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ь члена Наглядової ради Товариства, припинено його повноваження як члена Комітету з винагород та призначень. Наглядовою радою замість Познякова А.П. обрано 20.04.2023 (протокол №6) членом Комітету Опихайленка Євгена Анатолійович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ічними дистанційними Загальними зборами акціонерів, що проведені 28.04.2023, припинено з 04.05.2023 повноваження всіх членів Наглядової ради Товариства. Одночасно з припиненням повноважень членів Наглядової ради Товариства, припинено повноваження голови та членів Комітету з винагород та призначень. Цими річними Загальними зборами обрано новий склад Наглядової рад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річними Загальними зборами Товариства 04.05.2023, прийняла рішення 17.05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8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з винагород та призначень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Давиденко Оксану Олександрівн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Опихайленка Євгена Анатолійович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- Тітенка Сергія Михайловича.</w:t>
      </w:r>
    </w:p>
    <w:p>
      <w:pPr>
        <w:pStyle w:val="Normal"/>
        <w:widowControl w:val="false"/>
        <w:autoSpaceDE w:val="false"/>
        <w:spacing w:lineRule="auto" w:line="240" w:before="0" w:after="0"/>
        <w:ind w:left="425"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ою Комітету обрано Тітенка Сергія Михайлович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зачерговими дистанційними Загальними зборами, що проведені 28.07.2023, припинено з 03.08.2023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вноваження всіх членів Наглядової ради. З припиненням повноважень членів Наглядової ради Товариства, припинено повноваження голови та членів Комітету з винагород та призначень. Цими позачерговими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гальними зборами обрано н</w:t>
      </w:r>
      <w:r>
        <w:rPr>
          <w:rFonts w:cs="Times New Roman" w:ascii="Times New Roman" w:hAnsi="Times New Roman"/>
          <w:sz w:val="26"/>
          <w:szCs w:val="26"/>
          <w:lang w:val="uk-UA"/>
        </w:rPr>
        <w:t>овий склад Наглядової ра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обрана позачерговими Загальними зборами 03.08.2023, прийняла рішення 09.08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15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Антон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а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Опихайленка Євгена Анатолійовича;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- Тітенка Сергія Михайловича.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ою Комітету обрано Тітенка Сергія Михайлович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, протягом звітного періоду Комітет працював до 13.04.2023 у наступному складі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Бондаренко Андрій Миколайович (незалежний директор) – Голова Комітет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Позняков Андрій Петрович (представник ПрАТ «Енергоінвест  Холдинг») – член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член Комітету.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 20.04.2023 до 04.05.2023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 винагород та призначень працював у наступному складі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Бондаренко Андрій Миколайович (незалежний директор) – Голова Комітет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Опихайленко Євген Анатолійович (представник ПрАТ «Енергоінвест  Холдинг») – член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член Комітету.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 17.05.2023 до 03.08.2023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 винагород та призначень працював у наступному склад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Голова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Давиденко Оксана Олександрівна (незалежний директор) – член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Опихайленко Євген Анатолійович (представник ПрАТ «Енергоінвест  Холдинг») – член Комітету.  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09.08.2023 Комітет працює у наступному склад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Голова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Опихайленко Євген Анатолійович (представник ПрАТ «Енергоінвест  Холдинг») – член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терай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Антон Миколай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незалежний директор) –  член Комітет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ість Комітету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7" w:name="_Hlk61937712"/>
      <w:bookmarkStart w:id="8" w:name="_Hlk61937712"/>
      <w:bookmarkEnd w:id="8"/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 здійснював свою діяльність у відповідності до Положення про комітет Наглядової ради ПАТ «Донбасенерго» з питань визначення винагороди посадовим особам Товариства та з питань призначень, затвердженого рішенням Наглядової ради від 26 квітня 2019 року (протокол №6)</w:t>
      </w:r>
    </w:p>
    <w:p>
      <w:pPr>
        <w:pStyle w:val="Normal"/>
        <w:widowControl w:val="false"/>
        <w:spacing w:lineRule="auto" w:line="244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uk-UA"/>
          </w:rPr>
          <w:t>https://de.com.ua/uploads/0/2757-2019_05_10Pol_KomNazVoz.zip</w:t>
        </w:r>
      </w:hyperlink>
      <w:r>
        <w:rPr>
          <w:rFonts w:cs="Times New Roman" w:ascii="Times New Roman" w:hAnsi="Times New Roman"/>
          <w:sz w:val="20"/>
          <w:szCs w:val="20"/>
          <w:lang w:val="uk-UA"/>
        </w:rPr>
        <w:t>;    ім’я файлу:  2757-2019_05_10Pol_KomNazVoz.zip;  розмір файлу 181 КВ;  контрольна сума файлу:  CRC32: B3B40ADD )</w:t>
      </w:r>
      <w:bookmarkStart w:id="9" w:name="_Hlk61852749"/>
      <w:r>
        <w:rPr>
          <w:rFonts w:cs="Times New Roman" w:ascii="Times New Roman" w:hAnsi="Times New Roman"/>
          <w:sz w:val="20"/>
          <w:szCs w:val="20"/>
          <w:lang w:val="uk-UA"/>
        </w:rPr>
        <w:t>.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Style w:val="Rvts44"/>
          <w:rFonts w:cs="Times New Roman" w:ascii="Times New Roman" w:hAnsi="Times New Roman"/>
          <w:sz w:val="26"/>
          <w:szCs w:val="26"/>
          <w:shd w:fill="FFFFFF" w:val="clear"/>
          <w:lang w:val="uk-UA"/>
        </w:rPr>
        <w:t>Наглядовою радою 29 грудня 2023 року (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протокол 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>№22)</w:t>
      </w:r>
      <w:r>
        <w:rPr>
          <w:rFonts w:cs="Times New Roman" w:ascii="Times New Roman" w:hAnsi="Times New Roman"/>
          <w:iCs/>
          <w:kern w:val="2"/>
          <w:sz w:val="26"/>
          <w:szCs w:val="26"/>
        </w:rPr>
        <w:t xml:space="preserve"> </w:t>
      </w:r>
      <w:r>
        <w:rPr>
          <w:rStyle w:val="Rvts44"/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затверджено 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 xml:space="preserve">Положення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комітет Наглядової ради Публічного акціонерного товариства «Донбасенерго»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з питань визначення винагороди посадовим особам Товариства та з питань призначень у новій редакції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яке приведено у відповідність до Закону України «Про акціонерні товариства» від 27 липня 2022 року № </w:t>
      </w:r>
      <w:r>
        <w:rPr>
          <w:rStyle w:val="Rvts44"/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2465-IX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далі –  Положення про комітет з винагород та призначень) </w:t>
      </w:r>
    </w:p>
    <w:p>
      <w:pPr>
        <w:pStyle w:val="Normal"/>
        <w:widowControl w:val="false"/>
        <w:spacing w:lineRule="auto" w:line="244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( 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uk-UA"/>
          </w:rPr>
          <w:t>https://de.com.ua/uploads/0/4356-2023RemComRules.zip</w:t>
        </w:r>
      </w:hyperlink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;  </w:t>
      </w:r>
      <w:r>
        <w:rPr>
          <w:rFonts w:cs="Times New Roman" w:ascii="Times New Roman" w:hAnsi="Times New Roman"/>
          <w:sz w:val="20"/>
          <w:szCs w:val="20"/>
          <w:lang w:val="uk-UA"/>
        </w:rPr>
        <w:t>ім’я файлу:  4356-2023RemComRules.zip;  розмір файлу 216 КВ;  контрольна сума файлу:  CRC32:  D4D8572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).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своїй діяльності Комітет керується законами України, рішеннями НКЦПФР, іншими нормативними документами, Статутом ПАТ «Донбасенерго», Положенням про Наглядову раду Товариства, Положенням про комітет з винагород та призначень, іншими внутрішніми документами Товариства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End w:id="9"/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питань, які відносяться до предмета відання Комітету, визначаються Законом України «Про акціонерні товариства» від 27 липня 2022 року № </w:t>
      </w:r>
      <w:r>
        <w:rPr>
          <w:rStyle w:val="Rvts44"/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2465-IX, Рішеннями НКЦПФР, Статутом Товариства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ложенням про комітет з винагород та призначень, рішеннями Наглядової ради Товариства. 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ава і обов’язки Комітету та його членів визначені Положенням про комітет з винагород та призначень та чинним законодав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тягом звітного періоду на своїх засіданнях Комітет з винагород та призначень розглядав питання, що відносяться до предмету відання Комітету, та надавав свої пропозиції (рекомендації) Наглядовій раді Товариства та Загальним зборам щодо прийняття ними ріш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10" w:name="_Hlk152166972"/>
      <w:bookmarkStart w:id="11" w:name="_Hlk15216697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ягом звітного періоду Комітетом з винагород та призначень проведено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1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uk-UA"/>
        </w:rPr>
        <w:t>десять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uk-UA"/>
        </w:rPr>
        <w:t>засідань, на яких розглянуто:</w:t>
      </w:r>
      <w:bookmarkEnd w:id="11"/>
    </w:p>
    <w:p>
      <w:pPr>
        <w:pStyle w:val="Normal"/>
        <w:widowControl w:val="false"/>
        <w:shd w:fill="FFFFFF" w:val="clear"/>
        <w:tabs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- питання щ</w:t>
      </w:r>
      <w:r>
        <w:rPr>
          <w:rFonts w:cs="Times New Roman" w:ascii="Times New Roman" w:hAnsi="Times New Roman"/>
          <w:sz w:val="26"/>
          <w:szCs w:val="26"/>
        </w:rPr>
        <w:t>одо в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 xml:space="preserve">становлення розміру посадового окладу Голові Правління ПАТ «Донбасенерго» та умови додаткової угоди з Головою Правління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з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іт про винагороду членів Виконавчого органу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Т «Донбасенерго» за 202</w:t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ік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- з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т про винагороду членів Наглядової ради ПАТ «Донбасенерго» за 2022 рік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звіт Комітету Наглядової ради ПАТ «Донбасенерго» з питань визначення винагороди посадовим особам Товариства та з питань призначень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 xml:space="preserve"> за 2022 рік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/>
        </w:rPr>
      </w:pP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- звіт Виконавчого органу ПАТ «Донбасенерго» за 2022 рік;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>- питання про 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сення пропозицій акціонерам щодо винагороди членів Наглядової ради та умов договорів, що укладатимуться з ними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про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val="uk-UA"/>
        </w:rPr>
        <w:t xml:space="preserve">надання пропозицій щодо обрання членів комітетів;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ヒラギノ角ゴ Pro W3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</w:t>
      </w:r>
      <w:r>
        <w:rPr>
          <w:rFonts w:eastAsia="ヒラギノ角ゴ Pro W3" w:cs="Times New Roman" w:ascii="Times New Roman" w:hAnsi="Times New Roman"/>
          <w:bCs/>
          <w:sz w:val="26"/>
          <w:szCs w:val="26"/>
          <w:lang w:eastAsia="ru-RU"/>
        </w:rPr>
        <w:t>п</w:t>
      </w:r>
      <w:r>
        <w:rPr>
          <w:rFonts w:eastAsia="ヒラギノ角ゴ Pro W3" w:cs="Times New Roman" w:ascii="Times New Roman" w:hAnsi="Times New Roman"/>
          <w:bCs/>
          <w:sz w:val="26"/>
          <w:szCs w:val="26"/>
          <w:lang w:val="uk-UA" w:eastAsia="ru-RU"/>
        </w:rPr>
        <w:t>ро в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ключення пропозицій акціонерів стосовно кандидатів у члени Наглядової ради ПАТ «Донбасенерго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 xml:space="preserve">- нову редакцію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організаційної структури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ПАТ «Донбасенерго»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2" w:name="_Hlk152229472"/>
      <w:r>
        <w:rPr>
          <w:rFonts w:cs="Times New Roman" w:ascii="Times New Roman" w:hAnsi="Times New Roman"/>
          <w:sz w:val="26"/>
          <w:szCs w:val="26"/>
          <w:lang w:val="uk-UA"/>
        </w:rPr>
        <w:t xml:space="preserve">- висновок </w:t>
      </w: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>про проведення перевірки Корпоративного секретаря ПАТ «Донбасенерго» на відповідність вимогам Національної комісії з цінних паперів та фондового ринку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  <w:bookmarkEnd w:id="12"/>
      <w:r>
        <w:rPr>
          <w:rFonts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щодо встановлення строку повноважень корпоративного секретаря; </w:t>
      </w:r>
    </w:p>
    <w:p>
      <w:pPr>
        <w:pStyle w:val="Style22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питання щодо розміру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 xml:space="preserve"> винагороди Корпоративного секретаря та умов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ору з ним; 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 xml:space="preserve">- інші питання, що відносяться до предмету відання Комітету. 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снов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3" w:name="_Hlk61938842"/>
      <w:bookmarkEnd w:id="13"/>
      <w:r>
        <w:rPr>
          <w:rFonts w:cs="Times New Roman" w:ascii="Times New Roman" w:hAnsi="Times New Roman"/>
          <w:sz w:val="26"/>
          <w:szCs w:val="26"/>
          <w:lang w:val="uk-UA"/>
        </w:rPr>
        <w:t>Впродовж звітного періоду кількісний склад Комітету становив три особи, у т.ч. дві особи – незалежні директори. Очолювався Комітет незалежними директорами. Склад Комітету відповідав вимогам, встановленим ст. 76 закону України «Про акціонерні товариства», Статуту Товариства та Положенню про комітет з винагород та призначень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лежні директори: Бондаренко А. М.;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Давиденко О.О., Тітенко С.М. та Потерайло А.М. </w:t>
      </w:r>
      <w:r>
        <w:rPr>
          <w:rFonts w:cs="Times New Roman" w:ascii="Times New Roman" w:hAnsi="Times New Roman"/>
          <w:sz w:val="26"/>
          <w:szCs w:val="26"/>
          <w:lang w:val="uk-UA"/>
        </w:rPr>
        <w:t>не знаходились під впливом акціонерів та/або Виконавчого органу Товариства при прийнятті ними рішень на засіданнях Комітету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я членів Комітету забезпечувала сумлінну та кваліфіковану роботу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ом у звітному періоді було виконано основні функції, задачі та обов’язки, що встановлені Законом України «Про акціонерні товариства», Положенням про Наглядову раду та Положенням про комітет з винагород та призначень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14" w:name="_Hlk61938842"/>
      <w:bookmarkEnd w:id="14"/>
      <w:r>
        <w:rPr>
          <w:rFonts w:cs="Times New Roman" w:ascii="Times New Roman" w:hAnsi="Times New Roman"/>
          <w:sz w:val="26"/>
          <w:szCs w:val="26"/>
          <w:lang w:val="uk-UA"/>
        </w:rPr>
        <w:t>Склад Комітету з винагород та призначень є оптимальним для виконання покладених на нього функцій. Кваліфікація членів Комітету дає можливість забезпечити сумлінну та кваліфіковану роботу Комітету.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22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Голова Комітету Наглядової ради </w:t>
              <w:br/>
              <w:t xml:space="preserve">ПАТ «Донбасенерго» з питань визначення винагороди посадовим особам Товариства </w:t>
              <w:br/>
              <w:t>та з питань признач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i/>
                <w:iCs/>
                <w:color w:val="215E99"/>
                <w:sz w:val="28"/>
                <w:szCs w:val="28"/>
                <w:lang w:val="en-US"/>
              </w:rPr>
              <w:t>підпис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)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ергій ТІТЕНКО</w:t>
            </w:r>
          </w:p>
          <w:p>
            <w:pPr>
              <w:pStyle w:val="Normal"/>
              <w:widowControl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15" w:name="_Hlk61937712"/>
      <w:bookmarkStart w:id="16" w:name="_Hlk61937712"/>
      <w:bookmarkEnd w:id="16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709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Arial" w:hAnsi="Arial" w:eastAsia="Times New Roman" w:cs="Times New Roman"/>
      <w:sz w:val="32"/>
      <w:szCs w:val="20"/>
    </w:rPr>
  </w:style>
  <w:style w:type="character" w:styleId="Hps">
    <w:name w:val="hps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vts44">
    <w:name w:val="rvts44"/>
    <w:basedOn w:val="Style14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2757-2019_05_10Pol_KomNazVoz.zip" TargetMode="External"/><Relationship Id="rId3" Type="http://schemas.openxmlformats.org/officeDocument/2006/relationships/hyperlink" Target="https://de.com.ua/uploads/0/4356-2023RemComRules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51:00Z</dcterms:created>
  <dc:creator>Шевченко Татьяна Викторовна</dc:creator>
  <dc:description/>
  <cp:keywords/>
  <dc:language>en-US</dc:language>
  <cp:lastModifiedBy>Колода Евгений Анатольевич</cp:lastModifiedBy>
  <cp:lastPrinted>2024-01-19T15:34:00Z</cp:lastPrinted>
  <dcterms:modified xsi:type="dcterms:W3CDTF">2024-02-09T09:51:00Z</dcterms:modified>
  <cp:revision>2</cp:revision>
  <dc:subject/>
  <dc:title/>
</cp:coreProperties>
</file>